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608" w:right="2608" w:gutter="0" w:header="851" w:top="3969" w:footer="992" w:bottom="39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left" w:pos="0" w:leader="none"/>
      </w:tabs>
      <w:ind w:left="-1275" w:right="-1277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05815</wp:posOffset>
              </wp:positionH>
              <wp:positionV relativeFrom="paragraph">
                <wp:posOffset>-1426845</wp:posOffset>
              </wp:positionV>
              <wp:extent cx="4139565" cy="0"/>
              <wp:effectExtent l="0" t="1905" r="0" b="1905"/>
              <wp:wrapNone/>
              <wp:docPr id="11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9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45pt,-112.35pt" to="262.45pt,-112.35pt" ID="Line 2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315960" cy="3456305"/>
              <wp:effectExtent l="1905" t="2540" r="1905" b="1270"/>
              <wp:wrapNone/>
              <wp:docPr id="12" name="Rectangl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16000" cy="345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1" fillcolor="white" stroked="t" o:allowincell="f" style="position:absolute;margin-left:-36.85pt;margin-top:-36.9pt;width:654.75pt;height:272.1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w:tab/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919480</wp:posOffset>
              </wp:positionH>
              <wp:positionV relativeFrom="paragraph">
                <wp:posOffset>-563880</wp:posOffset>
              </wp:positionV>
              <wp:extent cx="5486400" cy="100203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0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なさらないようお願いします。　◎ 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pt;mso-wrap-distance-left:9.05pt;mso-wrap-distance-right:9.05pt;mso-wrap-distance-top:0pt;mso-wrap-distance-bottom:0pt;margin-top:-44.4pt;mso-position-vertical-relative:text;margin-left:72.4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なさらないようお願いします。　◎ 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19710</wp:posOffset>
              </wp:positionH>
              <wp:positionV relativeFrom="paragraph">
                <wp:posOffset>9198610</wp:posOffset>
              </wp:positionV>
              <wp:extent cx="5486400" cy="111188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4.3pt;mso-position-vertical-relative:text;margin-left:-17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4305</wp:posOffset>
              </wp:positionH>
              <wp:positionV relativeFrom="paragraph">
                <wp:posOffset>9239250</wp:posOffset>
              </wp:positionV>
              <wp:extent cx="5486400" cy="111188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7.5pt;mso-position-vertical-relative:text;margin-left:1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1116330</wp:posOffset>
          </wp:positionH>
          <wp:positionV relativeFrom="paragraph">
            <wp:posOffset>1610995</wp:posOffset>
          </wp:positionV>
          <wp:extent cx="8870950" cy="32397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870950" cy="323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86840</wp:posOffset>
              </wp:positionH>
              <wp:positionV relativeFrom="paragraph">
                <wp:posOffset>1621790</wp:posOffset>
              </wp:positionV>
              <wp:extent cx="9127490" cy="3745230"/>
              <wp:effectExtent l="5080" t="3175" r="3175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27440" cy="3745080"/>
                        <a:chOff x="0" y="0"/>
                        <a:chExt cx="9127440" cy="3745080"/>
                      </a:xfrm>
                    </wpg:grpSpPr>
                    <wps:wsp>
                      <wps:cNvSpPr/>
                      <wps:spPr>
                        <a:xfrm rot="5400000">
                          <a:off x="3946680" y="-1501920"/>
                          <a:ext cx="2518560" cy="6243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59600" y="-2427840"/>
                          <a:ext cx="3239640" cy="80956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60" y="2980800"/>
                          <a:ext cx="1119600" cy="764640"/>
                        </a:xfrm>
                        <a:prstGeom prst="wedgeRoundRectCallout">
                          <a:avLst>
                            <a:gd name="adj1" fmla="val 50115"/>
                            <a:gd name="adj2" fmla="val -87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004840"/>
                          <a:ext cx="1028880" cy="571680"/>
                        </a:xfrm>
                        <a:prstGeom prst="wedgeRoundRectCallout">
                          <a:avLst>
                            <a:gd name="adj1" fmla="val 49875"/>
                            <a:gd name="adj2" fmla="val -8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9.2pt;margin-top:-63.45pt;width:527.5pt;height:637.45pt" coordorigin="-2184,-1269" coordsize="10550,12749">
              <v:rect id="shape_0" ID="Rectangle 43" stroked="t" o:allowincell="f" style="position:absolute;left:4031;top:189;width:3965;height:9832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ID="Rectangle 45" stroked="t" o:allowincell="f" style="position:absolute;left:3264;top:-1269;width:5101;height:12748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9" fillcolor="white" stroked="t" o:allowincell="f" style="position:absolute;left:-1758;top:724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50" fillcolor="white" stroked="t" o:allowincell="f" style="position:absolute;left:-2184;top:571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562985" cy="65595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62985" cy="655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69900</wp:posOffset>
              </wp:positionH>
              <wp:positionV relativeFrom="paragraph">
                <wp:posOffset>1205865</wp:posOffset>
              </wp:positionV>
              <wp:extent cx="8319770" cy="4067810"/>
              <wp:effectExtent l="1905" t="0" r="190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19600" cy="4067640"/>
                        <a:chOff x="0" y="0"/>
                        <a:chExt cx="8319600" cy="4067640"/>
                      </a:xfrm>
                    </wpg:grpSpPr>
                    <wps:wsp>
                      <wps:cNvSpPr/>
                      <wps:spPr>
                        <a:xfrm>
                          <a:off x="415980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56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1960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94.95pt;width:655.05pt;height:320.25pt" coordorigin="-740,1899" coordsize="13101,6405">
              <v:line id="shape_0" from="5811,1899" to="5811,8304" ID="Line 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58,1899" to="-558,8304" ID="Line 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198,1899" to="12198,8304" ID="Line 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0,1899" to="-740,8304" ID="Line 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362,1899" to="12362,8304" ID="Line 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791845</wp:posOffset>
              </wp:positionH>
              <wp:positionV relativeFrom="paragraph">
                <wp:posOffset>1510030</wp:posOffset>
              </wp:positionV>
              <wp:extent cx="8964295" cy="3468370"/>
              <wp:effectExtent l="635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64360" cy="3468240"/>
                        <a:chOff x="0" y="0"/>
                        <a:chExt cx="8964360" cy="3468240"/>
                      </a:xfrm>
                    </wpg:grpSpPr>
                    <wps:wsp>
                      <wps:cNvSpPr/>
                      <wps:spPr>
                        <a:xfrm>
                          <a:off x="0" y="335412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6824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2.35pt;margin-top:118.9pt;width:705.8pt;height:273.05pt" coordorigin="-1247,2378" coordsize="14116,5461">
              <v:line id="shape_0" from="-1247,7660" to="12869,7660" ID="Line 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7840" to="12869,7840" ID="Line 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2378" to="12869,2378" ID="Line 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2559" to="12869,2559" ID="Line 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bookmarkStart w:id="0" w:name="_GoBack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6:00Z</dcterms:created>
  <dc:creator>A16-019</dc:creator>
  <dc:description/>
  <cp:keywords/>
  <dc:language>en-US</dc:language>
  <cp:lastModifiedBy>2007044</cp:lastModifiedBy>
  <dcterms:modified xsi:type="dcterms:W3CDTF">2017-01-25T07:24:00Z</dcterms:modified>
  <cp:revision>3</cp:revision>
  <dc:subject/>
  <dc:title/>
</cp:coreProperties>
</file>