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000" w:h="13721"/>
      <w:pgMar w:left="2835" w:right="2835" w:gutter="0" w:header="851" w:top="3402" w:footer="992" w:bottom="340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028700</wp:posOffset>
              </wp:positionH>
              <wp:positionV relativeFrom="paragraph">
                <wp:posOffset>-476885</wp:posOffset>
              </wp:positionV>
              <wp:extent cx="5486400" cy="119951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0" cy="1199515"/>
                      </a:xfrm>
                      <a:prstGeom prst="rect"/>
                      <a:solidFill>
                        <a:srgbClr val="FFFFCC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◎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全てのオブジェクトをピンクの破線内におさめてください。封筒の周囲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0mm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とベロ（フタ）部分には印刷することが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製袋された封筒に印刷するため、貼り合わせ部分の段差（下図の灰色の破線）にかかるベタなどのデザインはかすれる可能性があり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データは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1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色で作成してください。色の掛け合わせはできません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用紙サイズの変更やトンボの移動、変形などなさらないようお願いします。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透過性や半透明、パターンなど変換が正常に出来ない場合があります。　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spacing w:before="100" w:after="0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 xml:space="preserve">◎ 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  <w:lang w:val="ja-JP"/>
                            </w:rPr>
                            <w:t>を作成する際は、説明部分を削除してください。また、テンプレートと同じサイズになっているか確認してください。</w:t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CC" style="position:absolute;rotation:-0;width:432pt;height:94.45pt;mso-wrap-distance-left:9.05pt;mso-wrap-distance-right:9.05pt;mso-wrap-distance-top:0pt;mso-wrap-distance-bottom:0pt;margin-top:-37.55pt;mso-position-vertical-relative:text;margin-left:-81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◎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全てのオブジェクトをピンクの破線内におさめてください。封筒の周囲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0mm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とベロ（フタ）部分には印刷することが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製袋された封筒に印刷するため、貼り合わせ部分の段差（下図の灰色の破線）にかかるベタなどのデザインはかすれる可能性があり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データは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1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色で作成してください。色の掛け合わせはできません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用紙サイズの変更やトンボの移動、変形などなさらないようお願いします。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透過性や半透明、パターンなど変換が正常に出来ない場合があります。　</w:t>
                    </w:r>
                  </w:p>
                  <w:p>
                    <w:pPr>
                      <w:pStyle w:val="Normal"/>
                      <w:autoSpaceDE w:val="false"/>
                      <w:spacing w:before="100" w:after="0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  <w:lang w:val="ja-JP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 xml:space="preserve">◎ 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  <w:lang w:val="ja-JP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  <w:lang w:val="ja-JP"/>
                      </w:rPr>
                      <w:t>を作成する際は、説明部分を削除してください。また、テンプレートと同じサイズになっているか確認してください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00965" simplePos="0" locked="0" layoutInCell="0" allowOverlap="1" relativeHeight="2">
              <wp:simplePos x="0" y="0"/>
              <wp:positionH relativeFrom="page">
                <wp:posOffset>1080135</wp:posOffset>
              </wp:positionH>
              <wp:positionV relativeFrom="page">
                <wp:posOffset>1080135</wp:posOffset>
              </wp:positionV>
              <wp:extent cx="6959600" cy="6551930"/>
              <wp:effectExtent l="635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59520" cy="6552000"/>
                        <a:chOff x="0" y="0"/>
                        <a:chExt cx="6959520" cy="65520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4824000" cy="6552000"/>
                        </a:xfrm>
                      </wpg:grpSpPr>
                      <wps:wsp>
                        <wps:cNvSpPr/>
                        <wps:spPr>
                          <a:xfrm>
                            <a:off x="0" y="25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0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76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19200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300360"/>
                            <a:ext cx="4824000" cy="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36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0"/>
                            <a:ext cx="0" cy="6552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360720"/>
                            <a:ext cx="4104000" cy="5832000"/>
                          </a:xfrm>
                          <a:prstGeom prst="rect">
                            <a:avLst/>
                          </a:prstGeom>
                          <a:solidFill>
                            <a:srgbClr val="ccffff"/>
                          </a:solidFill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52000" y="252000"/>
                          <a:ext cx="6707520" cy="6047640"/>
                        </a:xfrm>
                      </wpg:grpSpPr>
                      <wps:wsp>
                        <wps:cNvSpPr/>
                        <wps:spPr>
                          <a:xfrm rot="10800000">
                            <a:off x="4326480" y="142200"/>
                            <a:ext cx="2381400" cy="574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0" h="1811">
                                <a:moveTo>
                                  <a:pt x="750" y="0"/>
                                </a:moveTo>
                                <a:cubicBezTo>
                                  <a:pt x="701" y="19"/>
                                  <a:pt x="701" y="19"/>
                                  <a:pt x="701" y="19"/>
                                </a:cubicBezTo>
                                <a:cubicBezTo>
                                  <a:pt x="660" y="35"/>
                                  <a:pt x="605" y="76"/>
                                  <a:pt x="579" y="111"/>
                                </a:cubicBezTo>
                                <a:cubicBezTo>
                                  <a:pt x="26" y="842"/>
                                  <a:pt x="26" y="842"/>
                                  <a:pt x="26" y="842"/>
                                </a:cubicBezTo>
                                <a:cubicBezTo>
                                  <a:pt x="0" y="877"/>
                                  <a:pt x="0" y="934"/>
                                  <a:pt x="26" y="969"/>
                                </a:cubicBezTo>
                                <a:cubicBezTo>
                                  <a:pt x="579" y="1700"/>
                                  <a:pt x="579" y="1700"/>
                                  <a:pt x="579" y="1700"/>
                                </a:cubicBezTo>
                                <a:cubicBezTo>
                                  <a:pt x="605" y="1735"/>
                                  <a:pt x="660" y="1776"/>
                                  <a:pt x="701" y="1792"/>
                                </a:cubicBezTo>
                                <a:cubicBezTo>
                                  <a:pt x="750" y="1811"/>
                                  <a:pt x="750" y="1811"/>
                                  <a:pt x="750" y="1811"/>
                                </a:cubicBez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cc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320000" cy="604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85.05pt;margin-top:85.05pt;width:547.95pt;height:515.85pt" coordorigin="1701,1701" coordsize="10959,10317">
              <v:group id="shape_0" style="position:absolute;left:1701;top:1701;width:7596;height:10317">
                <v:line id="shape_0" from="1701,2098" to="9297,209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2268" to="9297,226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6860" to="9297,6860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452" to="9297,11452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1701,11623" to="9297,11623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098,1701" to="209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2268,1701" to="2268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5500,1701" to="5500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731,1701" to="873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8901,1701" to="8901,12018" stroked="t" o:allowincell="f" style="position:absolute;mso-position-horizontal-relative:page;mso-position-vertical-relative:page">
                  <v:stroke color="black" weight="3240" joinstyle="miter" endcap="flat"/>
                  <v:fill o:detectmouseclick="t" on="false"/>
                  <w10:wrap type="none"/>
                </v:line>
                <v:rect id="shape_0" fillcolor="#ccffff" stroked="t" o:allowincell="f" style="position:absolute;left:2269;top:2269;width:6462;height:9183;mso-wrap-style:none;v-text-anchor:middle;mso-position-horizontal-relative:page;mso-position-vertical-relative:page">
                  <v:fill o:detectmouseclick="t" type="solid" color2="#330000"/>
                  <v:stroke color="#969696" weight="3240" joinstyle="miter" endcap="flat"/>
                  <w10:wrap type="none"/>
                </v:rect>
              </v:group>
              <v:group id="shape_0" style="position:absolute;left:2098;top:2098;width:10563;height:9524">
                <v:shape id="shape_0" coordsize="750,1811" path="m750,0c701,19,701,19,701,19c660,35,605,76,579,111c26,842,26,842,26,842c0,877,0,934,26,969c579,1700,579,1700,579,1700c605,1735,660,1776,701,1792c750,1811,750,1811,750,1811e" fillcolor="white" stroked="t" o:allowincell="f" style="position:absolute;left:8911;top:2322;width:3749;height:9052;mso-wrap-style:none;v-text-anchor:middle;rotation:180;mso-position-horizontal-relative:page;mso-position-vertical-relative:page">
                  <v:fill o:detectmouseclick="t" type="solid" color2="black"/>
                  <v:stroke color="#cccccc" weight="12600" joinstyle="miter" endcap="flat"/>
                  <w10:wrap type="none"/>
                </v:shape>
                <v:rect id="shape_0" fillcolor="white" stroked="t" o:allowincell="f" style="position:absolute;left:2098;top:2098;width:6802;height:9523;mso-wrap-style:none;v-text-anchor:middle;mso-position-horizontal-relative:page;mso-position-vertical-relative:page">
                  <v:fill o:detectmouseclick="t" type="solid" color2="black"/>
                  <v:stroke color="black" weight="3240" joinstyle="miter" endcap="flat"/>
                  <w10:wrap type="none"/>
                </v:rect>
              </v:group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714500</wp:posOffset>
              </wp:positionH>
              <wp:positionV relativeFrom="paragraph">
                <wp:posOffset>899795</wp:posOffset>
              </wp:positionV>
              <wp:extent cx="5458460" cy="5831840"/>
              <wp:effectExtent l="5080" t="3175" r="2540" b="317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58320" cy="5832000"/>
                        <a:chOff x="0" y="0"/>
                        <a:chExt cx="5458320" cy="5832000"/>
                      </a:xfrm>
                    </wpg:grpSpPr>
                    <wps:wsp>
                      <wps:cNvSpPr/>
                      <wps:spPr>
                        <a:xfrm rot="16200000">
                          <a:off x="-103680" y="2447280"/>
                          <a:ext cx="4535640" cy="925920"/>
                        </a:xfrm>
                        <a:custGeom>
                          <a:avLst/>
                          <a:gdLst>
                            <a:gd name="textAreaLeft" fmla="*/ 575280 w 2571480"/>
                            <a:gd name="textAreaRight" fmla="*/ 1996200 w 2571480"/>
                            <a:gd name="textAreaTop" fmla="*/ 117360 h 524880"/>
                            <a:gd name="textAreaBottom" fmla="*/ 407520 h 52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052" y="21600"/>
                              </a:lnTo>
                              <a:lnTo>
                                <a:pt x="5548" y="21600"/>
                              </a:lnTo>
                              <a:close/>
                            </a:path>
                          </a:pathLst>
                        </a:custGeom>
                        <a:noFill/>
                        <a:ln w="6480">
                          <a:solidFill>
                            <a:srgbClr val="ff00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54320" y="0"/>
                          <a:ext cx="4104000" cy="583200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3366ff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40640"/>
                          <a:ext cx="1119600" cy="764640"/>
                        </a:xfrm>
                        <a:prstGeom prst="wedgeRoundRectCallout">
                          <a:avLst>
                            <a:gd name="adj1" fmla="val 101050"/>
                            <a:gd name="adj2" fmla="val -5174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全てのオブジェクトをピンクの破線内におさめ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9800" y="491400"/>
                          <a:ext cx="1028880" cy="571680"/>
                        </a:xfrm>
                        <a:prstGeom prst="wedgeRoundRectCallout">
                          <a:avLst>
                            <a:gd name="adj1" fmla="val 79939"/>
                            <a:gd name="adj2" fmla="val -4055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Ｐゴシック" w:hAnsi="ＭＳ Ｐゴシック" w:eastAsia="ＭＳ Ｐゴシック" w:cs="ＭＳ Ｐゴシック"/>
                                <w:color w:val="000000"/>
                                <w:lang w:val="ja-JP" w:eastAsia="ja-JP" w:bidi="ar-SA"/>
                              </w:rPr>
                              <w:t>青い破線が仕上がり位置となりま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3.2pt;margin-top:70.85pt;width:438pt;height:459.2pt" coordorigin="-2864,1417" coordsize="8760,9184"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stroked="t" o:allowincell="f" style="position:absolute;left:-2864;top:5271;width:7142;height:1457;mso-wrap-style:none;v-text-anchor:middle;rotation:270" type="_x0000_t8">
                <v:fill o:detectmouseclick="t" on="false"/>
                <v:stroke color="fuchsia" weight="6480" dashstyle="dash" joinstyle="miter" endcap="flat"/>
                <w10:wrap type="none"/>
              </v:shape>
              <v:rect id="shape_0" stroked="t" o:allowincell="f" style="position:absolute;left:-567;top:1417;width:6462;height:9183;mso-wrap-style:none;v-text-anchor:middle">
                <v:fill o:detectmouseclick="t" on="false"/>
                <v:stroke color="#3366ff" weight="6480" dashstyle="dash" joinstyle="miter" endcap="flat"/>
                <w10:wrap type="none"/>
              </v:re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left:-2700;top:3528;width:1762;height:1203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全てのオブジェクトをピンクの破線内におさめてください。</w:t>
                      </w:r>
                    </w:p>
                  </w:txbxContent>
                </v:textbox>
                <v:fill o:detectmouseclick="t" type="solid" color2="black"/>
                <v:stroke color="fuchsia" weight="9360" joinstyle="miter" endcap="flat"/>
                <w10:wrap type="none"/>
              </v:shape>
              <v:shape id="shape_0" fillcolor="white" stroked="t" o:allowincell="f" style="position:absolute;left:-2669;top:2191;width:1619;height:899;mso-wrap-style:square;v-text-anchor:top" type="_x0000_t17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Ｐゴシック" w:hAnsi="ＭＳ Ｐゴシック" w:eastAsia="ＭＳ Ｐゴシック" w:cs="ＭＳ Ｐゴシック"/>
                          <w:color w:val="000000"/>
                          <w:lang w:val="ja-JP" w:eastAsia="ja-JP" w:bidi="ar-SA"/>
                        </w:rPr>
                        <w:t>青い破線が仕上がり位置となります。</w:t>
                      </w:r>
                    </w:p>
                  </w:txbxContent>
                </v:textbox>
                <v:fill o:detectmouseclick="t" type="solid" color2="black"/>
                <v:stroke color="blue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359410</wp:posOffset>
              </wp:positionH>
              <wp:positionV relativeFrom="paragraph">
                <wp:posOffset>-301625</wp:posOffset>
              </wp:positionV>
              <wp:extent cx="4108450" cy="70332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8320" cy="7033320"/>
                        <a:chOff x="0" y="0"/>
                        <a:chExt cx="4108320" cy="703332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01320"/>
                          <a:ext cx="4108320" cy="5832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59280" y="0"/>
                          <a:ext cx="3384720" cy="605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28.3pt;margin-top:-23.75pt;width:323.5pt;height:553.8pt" coordorigin="-566,-475" coordsize="6470,1107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66;top:1417;width:6469;height:9183;mso-wrap-style:none;v-text-anchor:middle" type="_x0000_t75">
                <v:imagedata r:id="rId3" o:detectmouseclick="t"/>
                <v:stroke color="#3465a4" joinstyle="round" endcap="flat"/>
                <w10:wrap type="none"/>
              </v:shape>
              <v:shape id="shape_0" stroked="f" o:allowincell="f" style="position:absolute;left:0;top:-475;width:5329;height:953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1.wmf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01:16:00Z</dcterms:created>
  <dc:creator>ugo</dc:creator>
  <dc:description/>
  <cp:keywords/>
  <dc:language>en-US</dc:language>
  <cp:lastModifiedBy>2007044</cp:lastModifiedBy>
  <dcterms:modified xsi:type="dcterms:W3CDTF">2017-01-25T09:00:00Z</dcterms:modified>
  <cp:revision>4</cp:revision>
  <dc:subject/>
  <dc:title/>
</cp:coreProperties>
</file>