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426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6010</wp:posOffset>
              </wp:positionH>
              <wp:positionV relativeFrom="paragraph">
                <wp:posOffset>-608330</wp:posOffset>
              </wp:positionV>
              <wp:extent cx="5486400" cy="12382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382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7.5pt;mso-wrap-distance-left:9.05pt;mso-wrap-distance-right:9.05pt;mso-wrap-distance-top:0pt;mso-wrap-distance-bottom:0pt;margin-top:-47.9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27120" cy="6661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62712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6785" cy="5039995"/>
              <wp:effectExtent l="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74.55pt;height:396.8pt" coordorigin="1985,1985" coordsize="15491,7936">
              <v:shape id="shape_0" coordsize="566,2688" path="m0,0l566,138l566,2544l0,2688e" stroked="t" o:allowincell="f" style="position:absolute;left:16061;top:2598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透けない封筒（ケント、ホワイト、ブルー、グレー、グリーン、アクア）</w:t>
    </w:r>
  </w:p>
  <w:p>
    <w:pPr>
      <w:pStyle w:val="Normal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490855</wp:posOffset>
              </wp:positionV>
              <wp:extent cx="9837420" cy="4319905"/>
              <wp:effectExtent l="5080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2243520" y="441360"/>
                          <a:ext cx="3241800" cy="162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1020" y="488"/>
                                </a:moveTo>
                                <a:cubicBezTo>
                                  <a:pt x="1020" y="501"/>
                                  <a:pt x="1010" y="511"/>
                                  <a:pt x="997" y="511"/>
                                </a:cubicBezTo>
                                <a:cubicBezTo>
                                  <a:pt x="22" y="511"/>
                                  <a:pt x="22" y="511"/>
                                  <a:pt x="22" y="511"/>
                                </a:cubicBezTo>
                                <a:cubicBezTo>
                                  <a:pt x="10" y="511"/>
                                  <a:pt x="0" y="501"/>
                                  <a:pt x="0" y="488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0" y="11"/>
                                  <a:pt x="10" y="0"/>
                                  <a:pt x="22" y="0"/>
                                </a:cubicBezTo>
                                <a:cubicBezTo>
                                  <a:pt x="997" y="0"/>
                                  <a:pt x="997" y="0"/>
                                  <a:pt x="997" y="0"/>
                                </a:cubicBezTo>
                                <a:cubicBezTo>
                                  <a:pt x="1010" y="0"/>
                                  <a:pt x="1020" y="11"/>
                                  <a:pt x="1020" y="23"/>
                                </a:cubicBezTo>
                                <a:lnTo>
                                  <a:pt x="102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6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1" y="9"/>
                                  <a:pt x="13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2" y="3"/>
                                  <a:pt x="22" y="3"/>
                                  <a:pt x="22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4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6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9" y="26"/>
                                </a:moveTo>
                                <a:cubicBezTo>
                                  <a:pt x="8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5" y="27"/>
                                  <a:pt x="5" y="25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3" y="33"/>
                                  <a:pt x="23" y="33"/>
                                  <a:pt x="23" y="33"/>
                                </a:cubicBezTo>
                                <a:cubicBezTo>
                                  <a:pt x="25" y="33"/>
                                  <a:pt x="25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7"/>
                                  <a:pt x="26" y="37"/>
                                  <a:pt x="24" y="37"/>
                                </a:cubicBezTo>
                                <a:cubicBezTo>
                                  <a:pt x="14" y="37"/>
                                  <a:pt x="14" y="37"/>
                                  <a:pt x="14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4" y="23"/>
                                  <a:pt x="9" y="23"/>
                                  <a:pt x="3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7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9" y="19"/>
                                  <a:pt x="25" y="19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20" y="22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2" y="25"/>
                                  <a:pt x="24" y="26"/>
                                </a:cubicBezTo>
                                <a:cubicBezTo>
                                  <a:pt x="22" y="29"/>
                                  <a:pt x="22" y="29"/>
                                  <a:pt x="22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5" y="37"/>
                                  <a:pt x="35" y="37"/>
                                  <a:pt x="35" y="37"/>
                                </a:cubicBezTo>
                                <a:cubicBezTo>
                                  <a:pt x="34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1" y="35"/>
                                  <a:pt x="21" y="35"/>
                                  <a:pt x="21" y="35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9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6" y="10"/>
                                  <a:pt x="36" y="9"/>
                                  <a:pt x="38" y="4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9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66440"/>
                            <a:ext cx="12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9"/>
                                  <a:pt x="7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2" y="15"/>
                                  <a:pt x="32" y="16"/>
                                  <a:pt x="32" y="17"/>
                                </a:cubicBezTo>
                                <a:cubicBezTo>
                                  <a:pt x="32" y="24"/>
                                  <a:pt x="31" y="33"/>
                                  <a:pt x="30" y="35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4" y="33"/>
                                  <a:pt x="24" y="33"/>
                                  <a:pt x="24" y="33"/>
                                </a:cubicBezTo>
                                <a:cubicBezTo>
                                  <a:pt x="25" y="33"/>
                                  <a:pt x="26" y="33"/>
                                  <a:pt x="26" y="32"/>
                                </a:cubicBezTo>
                                <a:cubicBezTo>
                                  <a:pt x="27" y="29"/>
                                  <a:pt x="27" y="26"/>
                                  <a:pt x="28" y="18"/>
                                </a:cubicBezTo>
                                <a:cubicBezTo>
                                  <a:pt x="18" y="18"/>
                                  <a:pt x="18" y="18"/>
                                  <a:pt x="18" y="18"/>
                                </a:cubicBezTo>
                                <a:cubicBezTo>
                                  <a:pt x="17" y="29"/>
                                  <a:pt x="12" y="34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0"/>
                                  <a:pt x="13" y="26"/>
                                  <a:pt x="14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5"/>
                                  <a:pt x="26" y="8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30" y="5"/>
                                  <a:pt x="34" y="11"/>
                                  <a:pt x="39" y="14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738800" y="363960"/>
                          <a:ext cx="7737480" cy="35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9" h="2270">
                              <a:moveTo>
                                <a:pt x="2596" y="0"/>
                              </a:moveTo>
                              <a:lnTo>
                                <a:pt x="2596" y="1283"/>
                              </a:lnTo>
                              <a:lnTo>
                                <a:pt x="0" y="1283"/>
                              </a:lnTo>
                              <a:lnTo>
                                <a:pt x="0" y="2270"/>
                              </a:lnTo>
                              <a:lnTo>
                                <a:pt x="4879" y="2270"/>
                              </a:lnTo>
                              <a:lnTo>
                                <a:pt x="4879" y="0"/>
                              </a:lnTo>
                              <a:lnTo>
                                <a:pt x="2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8164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4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24.35pt;width:746.15pt;height:666.15pt" coordorigin="-2737,-2487" coordsize="14923,13323">
              <v:group id="shape_0" style="position:absolute;left:796;top:1468;width:5105;height:2558">
                <v:shape id="shape_0" coordsize="1020,511" path="m1020,488c1020,501,1010,511,997,511c22,511,22,511,22,511c10,511,0,501,0,488c0,23,0,23,0,23c0,11,10,0,22,0c997,0,997,0,997,0c1010,0,1020,11,1020,23l1020,488xe" fillcolor="#ffddff" stroked="f" o:allowincell="f" style="position:absolute;left:796;top:1468;width:5104;height:2557;mso-wrap-style:none;v-text-anchor:middle">
                  <v:fill o:detectmouseclick="t" type="solid" color2="#002200"/>
                  <v:stroke color="#3465a4" joinstyle="round" endcap="flat"/>
                  <w10:wrap type="none"/>
                </v:shape>
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4;top:2675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4;top:2675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4;top:2675;width:193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coordsize="4879,2270" path="m2596,0l2596,1283l0,1283l0,2270l4879,2270l4879,0l2596,0xe" fillcolor="white" stroked="t" o:allowincell="f" style="position:absolute;left:1;top:1346;width:12184;height:5667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shape>
              <v:rect id="shape_0" stroked="t" o:allowincell="f" style="position:absolute;left:2692;top:-2486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996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520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71475</wp:posOffset>
          </wp:positionH>
          <wp:positionV relativeFrom="paragraph">
            <wp:posOffset>325120</wp:posOffset>
          </wp:positionV>
          <wp:extent cx="8458200" cy="432879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39:00Z</dcterms:created>
  <dc:creator>ugo</dc:creator>
  <dc:description/>
  <cp:keywords/>
  <dc:language>en-US</dc:language>
  <cp:lastModifiedBy>福井 聡</cp:lastModifiedBy>
  <dcterms:modified xsi:type="dcterms:W3CDTF">2014-08-05T22:18:00Z</dcterms:modified>
  <cp:revision>3</cp:revision>
  <dc:subject/>
  <dc:title/>
</cp:coreProperties>
</file>