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574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92240</wp:posOffset>
              </wp:positionH>
              <wp:positionV relativeFrom="paragraph">
                <wp:posOffset>-70040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1.2pt;margin-top:-55.15pt;width:22.9pt;height:22.9pt" coordorigin="10224,-1103" coordsize="458,458">
              <v:shape id="shape_0" fillcolor="white" stroked="t" o:allowincell="f" style="position:absolute;left:10224;top:-1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0302;top:-1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43025</wp:posOffset>
              </wp:positionH>
              <wp:positionV relativeFrom="paragraph">
                <wp:posOffset>-380365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9.95pt;mso-position-vertical-relative:text;margin-left:105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868910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object w:dxaOrig="22076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7.75pt;width:1103.65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583277665" r:id="rId2"/>
      </w:object>
      <w:drawing>
        <wp:inline distT="0" distB="0" distL="0" distR="0">
          <wp:extent cx="3900170" cy="588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0017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4579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8.5pt;margin-top:49.4pt;width:22.9pt;height:22.9pt" coordorigin="1017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017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24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54010</wp:posOffset>
              </wp:positionH>
              <wp:positionV relativeFrom="paragraph">
                <wp:posOffset>10776585</wp:posOffset>
              </wp:positionV>
              <wp:extent cx="1541780" cy="6153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45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848.55pt;mso-position-vertical-relative:text;margin-left:62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45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0:00Z</dcterms:created>
  <dc:creator/>
  <dc:description/>
  <cp:keywords/>
  <dc:language>en-US</dc:language>
  <cp:lastModifiedBy/>
  <dcterms:modified xsi:type="dcterms:W3CDTF">2024-08-08T19:42:00Z</dcterms:modified>
  <cp:revision>1</cp:revision>
  <dc:subject/>
  <dc:title/>
</cp:coreProperties>
</file>