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542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87065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0.95pt;margin-top:-54.75pt;width:22.9pt;height:22.9pt" coordorigin="5019,-1095" coordsize="458,458">
              <v:shape id="shape_0" fillcolor="white" stroked="t" o:allowincell="f" style="position:absolute;left:5019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097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850</wp:posOffset>
              </wp:positionH>
              <wp:positionV relativeFrom="paragraph">
                <wp:posOffset>-382270</wp:posOffset>
              </wp:positionV>
              <wp:extent cx="3832860" cy="12255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30.1pt;mso-position-vertical-relative:text;margin-left:-5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83760</wp:posOffset>
              </wp:positionH>
              <wp:positionV relativeFrom="paragraph">
                <wp:posOffset>-386715</wp:posOffset>
              </wp:positionV>
              <wp:extent cx="1541780" cy="615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0.45pt;mso-position-vertical-relative:text;margin-left:36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18885</wp:posOffset>
          </wp:positionH>
          <wp:positionV relativeFrom="paragraph">
            <wp:posOffset>-46355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97225</wp:posOffset>
              </wp:positionH>
              <wp:positionV relativeFrom="paragraph">
                <wp:posOffset>64833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75pt;margin-top:51.05pt;width:22.9pt;height:22.9pt" coordorigin="5035,1021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5;top:102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13;top:111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/>
    </w:pPr>
    <w:r>
      <w:rPr/>
      <w:object w:dxaOrig="11758" w:dyaOrig="1601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5pt;margin-top:47.75pt;width:587.8pt;height:800.6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363490718" r:id="rId2"/>
      </w:object>
      <w:drawing>
        <wp:inline distT="0" distB="0" distL="0" distR="0">
          <wp:extent cx="3930015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30015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4:00Z</dcterms:created>
  <dc:creator/>
  <dc:description/>
  <cp:keywords/>
  <dc:language>en-US</dc:language>
  <cp:lastModifiedBy/>
  <dcterms:modified xsi:type="dcterms:W3CDTF">2024-08-07T20:44:00Z</dcterms:modified>
  <cp:revision>1</cp:revision>
  <dc:subject/>
  <dc:title/>
</cp:coreProperties>
</file>