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422" w:h="12361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87065</wp:posOffset>
              </wp:positionH>
              <wp:positionV relativeFrom="paragraph">
                <wp:posOffset>-134556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0.95pt;margin-top:-105.95pt;width:22.9pt;height:22.9pt" coordorigin="5019,-2119" coordsize="458,458">
              <v:shape id="shape_0" fillcolor="white" stroked="t" o:allowincell="f" style="position:absolute;left:5019;top:-211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097;top:-202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002030</wp:posOffset>
              </wp:positionV>
              <wp:extent cx="3832860" cy="12255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78.9pt;mso-position-vertical-relative:text;margin-left: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62685</wp:posOffset>
              </wp:positionH>
              <wp:positionV relativeFrom="page">
                <wp:posOffset>1162685</wp:posOffset>
              </wp:positionV>
              <wp:extent cx="7466330" cy="55225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66400" cy="5522760"/>
                        <a:chOff x="0" y="0"/>
                        <a:chExt cx="7466400" cy="5522760"/>
                      </a:xfrm>
                    </wpg:grpSpPr>
                    <wps:wsp>
                      <wps:cNvSpPr/>
                      <wps:spPr>
                        <a:xfrm>
                          <a:off x="349200" y="349200"/>
                          <a:ext cx="6768360" cy="48240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506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9808"/>
                              </a:moveTo>
                              <a:lnTo>
                                <a:pt x="2381" y="9808"/>
                              </a:lnTo>
                              <a:lnTo>
                                <a:pt x="2381" y="10488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5172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0488"/>
                              </a:moveTo>
                              <a:lnTo>
                                <a:pt x="2551" y="9978"/>
                              </a:lnTo>
                              <a:lnTo>
                                <a:pt x="1871" y="9978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2551"/>
                              </a:moveTo>
                              <a:lnTo>
                                <a:pt x="2381" y="2551"/>
                              </a:lnTo>
                              <a:lnTo>
                                <a:pt x="2381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871"/>
                              </a:moveTo>
                              <a:lnTo>
                                <a:pt x="2551" y="2381"/>
                              </a:lnTo>
                              <a:lnTo>
                                <a:pt x="187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3550" y="2551"/>
                              </a:moveTo>
                              <a:lnTo>
                                <a:pt x="13039" y="2551"/>
                              </a:lnTo>
                              <a:lnTo>
                                <a:pt x="13039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920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12869" y="1871"/>
                              </a:moveTo>
                              <a:lnTo>
                                <a:pt x="12869" y="2381"/>
                              </a:lnTo>
                              <a:lnTo>
                                <a:pt x="13550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0" y="506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3550" y="9808"/>
                              </a:moveTo>
                              <a:lnTo>
                                <a:pt x="13039" y="9808"/>
                              </a:lnTo>
                              <a:lnTo>
                                <a:pt x="13039" y="10488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9200" y="5172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12869" y="10488"/>
                              </a:moveTo>
                              <a:lnTo>
                                <a:pt x="12869" y="9978"/>
                              </a:lnTo>
                              <a:lnTo>
                                <a:pt x="13550" y="9978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76156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230436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62920" y="2761560"/>
                          <a:ext cx="3034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7800" y="2305800"/>
                          <a:ext cx="0" cy="912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6000" y="2286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320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277080" y="5294160"/>
                          <a:ext cx="91296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733200" y="5218920"/>
                          <a:ext cx="0" cy="303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.55pt;margin-top:91.55pt;width:587.85pt;height:434.8pt" coordorigin="1831,1831" coordsize="11757,8696">
              <v:rect id="shape_0" stroked="t" o:allowincell="f" style="position:absolute;left:2381;top:2381;width:10658;height:7596;mso-wrap-style:none;v-text-anchor:middle;mso-position-horizontal-relative:page;mso-position-vertical-relative:page">
                <v:fill o:detectmouseclick="t" on="false"/>
                <v:stroke color="#231f20" weight="3960" joinstyle="miter" endcap="flat"/>
                <w10:wrap type="none"/>
              </v:rect>
              <v:shape id="shape_0" coordorigin="1871,9808" coordsize="511,681" path="m1871,9808l2381,9808l2381,10488e" stroked="t" o:allowincell="f" style="position:absolute;left:1870;top:9807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9978" coordsize="681,511" path="m2551,10488l2551,9978l1871,9978e" stroked="t" o:allowincell="f" style="position:absolute;left:1870;top:9977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511,681" path="m1871,2551l2381,2551l2381,1871e" stroked="t" o:allowincell="f" style="position:absolute;left:187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681,511" path="m2551,1871l2551,2381l1871,2381e" stroked="t" o:allowincell="f" style="position:absolute;left:187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3039,1871" coordsize="511,681" path="m13550,2551l13039,2551l13039,1871e" stroked="t" o:allowincell="f" style="position:absolute;left:13039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2869,1871" coordsize="681,511" path="m12869,1871l12869,2381l13550,2381e" stroked="t" o:allowincell="f" style="position:absolute;left:12869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3039,9808" coordsize="511,681" path="m13550,9808l13039,9808l13039,10488e" stroked="t" o:allowincell="f" style="position:absolute;left:13039;top:9807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2869,9978" coordsize="681,511" path="m12869,10488l12869,9978l13550,9978e" stroked="t" o:allowincell="f" style="position:absolute;left:12869;top:9977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line id="shape_0" from="1831,6180" to="2310,618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191,5460" to="2191,6899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3111,6180" to="13588,6180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3229,5462" to="13229,6899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990,2191" to="8429,2191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7710,1831" to="7710,23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992,10168" to="8429,10168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7710,10050" to="7710,10527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9722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75pt;margin-top:91.95pt;width:22.9pt;height:22.9pt" coordorigin="5035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5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13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753610</wp:posOffset>
              </wp:positionH>
              <wp:positionV relativeFrom="paragraph">
                <wp:posOffset>6667500</wp:posOffset>
              </wp:positionV>
              <wp:extent cx="1541780" cy="6153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525pt;mso-position-vertical-relative:text;margin-left:37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23965</wp:posOffset>
          </wp:positionH>
          <wp:positionV relativeFrom="paragraph">
            <wp:posOffset>-1905</wp:posOffset>
          </wp:positionV>
          <wp:extent cx="1121410" cy="12414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917950" cy="5880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1795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6:00Z</dcterms:created>
  <dc:creator/>
  <dc:description/>
  <cp:keywords/>
  <dc:language>en-US</dc:language>
  <cp:lastModifiedBy/>
  <dcterms:modified xsi:type="dcterms:W3CDTF">2020-06-12T19:46:00Z</dcterms:modified>
  <cp:revision>1</cp:revision>
  <dc:subject/>
  <dc:title/>
</cp:coreProperties>
</file>