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3218815" cy="41903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8760" cy="4190400"/>
                        <a:chOff x="0" y="0"/>
                        <a:chExt cx="3218760" cy="4190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2520360" cy="3492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7710"/>
                              </a:moveTo>
                              <a:lnTo>
                                <a:pt x="2381" y="7710"/>
                              </a:lnTo>
                              <a:lnTo>
                                <a:pt x="2381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8391"/>
                              </a:moveTo>
                              <a:lnTo>
                                <a:pt x="2551" y="7880"/>
                              </a:lnTo>
                              <a:lnTo>
                                <a:pt x="1871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6860" y="2551"/>
                              </a:moveTo>
                              <a:lnTo>
                                <a:pt x="6350" y="2551"/>
                              </a:lnTo>
                              <a:lnTo>
                                <a:pt x="6350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180" y="1871"/>
                              </a:moveTo>
                              <a:lnTo>
                                <a:pt x="6180" y="2381"/>
                              </a:lnTo>
                              <a:lnTo>
                                <a:pt x="6860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6860" y="7710"/>
                              </a:moveTo>
                              <a:lnTo>
                                <a:pt x="6350" y="7710"/>
                              </a:lnTo>
                              <a:lnTo>
                                <a:pt x="6350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180" y="8391"/>
                              </a:moveTo>
                              <a:lnTo>
                                <a:pt x="6180" y="7880"/>
                              </a:lnTo>
                              <a:lnTo>
                                <a:pt x="6860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95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1638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15280" y="2095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90160" y="1639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9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53080" y="39618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609200" y="3886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253.4pt;height:329.95pt" coordorigin="1831,1831" coordsize="5068,6599">
              <v:rect id="shape_0" stroked="t" o:allowincell="f" style="position:absolute;left:2381;top:2381;width:3968;height:5499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7710" coordsize="511,681" path="m1871,7710l2381,7710l2381,8391e" stroked="t" o:allowincell="f" style="position:absolute;left:1870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7880" coordsize="681,511" path="m2551,8391l2551,7880l1871,7880e" stroked="t" o:allowincell="f" style="position:absolute;left:1870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350,1871" coordsize="511,681" path="m6860,2551l6350,2551l6350,1871e" stroked="t" o:allowincell="f" style="position:absolute;left:6349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180,1871" coordsize="681,511" path="m6180,1871l6180,2381l6860,2381e" stroked="t" o:allowincell="f" style="position:absolute;left:6179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350,7710" coordsize="511,681" path="m6860,7710l6350,7710l6350,8391e" stroked="t" o:allowincell="f" style="position:absolute;left:6349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180,7880" coordsize="681,511" path="m6180,8391l6180,7880l6860,7880e" stroked="t" o:allowincell="f" style="position:absolute;left:6179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5131" to="2310,513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411" to="2191,585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422,5131" to="6899,513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540,4413" to="6540,5850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645,2191" to="5084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365,1831" to="4365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647,8070" to="5084,807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365,7952" to="4365,842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61160</wp:posOffset>
              </wp:positionH>
              <wp:positionV relativeFrom="paragraph">
                <wp:posOffset>5334635</wp:posOffset>
              </wp:positionV>
              <wp:extent cx="3832860" cy="1225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420.05pt;mso-position-vertical-relative:text;margin-left:-130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32025</wp:posOffset>
              </wp:positionH>
              <wp:positionV relativeFrom="paragraph">
                <wp:posOffset>5343525</wp:posOffset>
              </wp:positionV>
              <wp:extent cx="1541780" cy="6153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420.75pt;mso-position-vertical-relative:text;margin-left:17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-991" w:hanging="424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72005</wp:posOffset>
          </wp:positionH>
          <wp:positionV relativeFrom="paragraph">
            <wp:posOffset>318770</wp:posOffset>
          </wp:positionV>
          <wp:extent cx="1121410" cy="12414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980055" cy="45783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98005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51:00Z</dcterms:created>
  <dc:creator/>
  <dc:description/>
  <cp:keywords/>
  <dc:language>en-US</dc:language>
  <cp:lastModifiedBy/>
  <dcterms:modified xsi:type="dcterms:W3CDTF">2020-06-12T19:51:00Z</dcterms:modified>
  <cp:revision>1</cp:revision>
  <dc:subject/>
  <dc:title/>
</cp:coreProperties>
</file>