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8917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75855</wp:posOffset>
              </wp:positionH>
              <wp:positionV relativeFrom="paragraph">
                <wp:posOffset>-70675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8.65pt;margin-top:-55.65pt;width:22.9pt;height:22.9pt" coordorigin="11773,-1113" coordsize="458,458">
              <v:shape id="shape_0" fillcolor="white" stroked="t" o:allowincell="f" style="position:absolute;left:11773;top:-11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1851;top:-101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880235</wp:posOffset>
              </wp:positionH>
              <wp:positionV relativeFrom="paragraph">
                <wp:posOffset>-3930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0.95pt;mso-position-vertical-relative:text;margin-left:148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817860</wp:posOffset>
              </wp:positionH>
              <wp:positionV relativeFrom="paragraph">
                <wp:posOffset>-28829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51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2.7pt;mso-position-vertical-relative:text;margin-left:851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51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8757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86015</wp:posOffset>
              </wp:positionH>
              <wp:positionV relativeFrom="paragraph">
                <wp:posOffset>626110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9.45pt;margin-top:49.3pt;width:22.9pt;height:22.9pt" coordorigin="11789,98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789;top:98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67;top:108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  <w:object w:dxaOrig="25250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0.75pt;margin-top:47.35pt;width:1262.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487803222" r:id="rId2"/>
      </w:object>
      <w:drawing>
        <wp:inline distT="0" distB="0" distL="0" distR="0">
          <wp:extent cx="388810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810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8:37:00Z</dcterms:created>
  <dc:creator/>
  <dc:description/>
  <cp:keywords/>
  <dc:language>en-US</dc:language>
  <cp:lastModifiedBy/>
  <dcterms:modified xsi:type="dcterms:W3CDTF">2024-08-06T19:44:00Z</dcterms:modified>
  <cp:revision>1</cp:revision>
  <dc:subject/>
  <dc:title/>
</cp:coreProperties>
</file>