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495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72385</wp:posOffset>
              </wp:positionH>
              <wp:positionV relativeFrom="paragraph">
                <wp:posOffset>-131445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55pt;margin-top:-103.5pt;width:22.9pt;height:22.9pt" coordorigin="4051,-2070" coordsize="458,458">
              <v:shape id="shape_0" fillcolor="white" stroked="t" o:allowincell="f" style="position:absolute;left:4051;top:-207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30;top:-197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0110</wp:posOffset>
              </wp:positionH>
              <wp:positionV relativeFrom="paragraph">
                <wp:posOffset>-986790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7.7pt;mso-position-vertical-relative:text;margin-left:-69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11015</wp:posOffset>
              </wp:positionH>
              <wp:positionV relativeFrom="paragraph">
                <wp:posOffset>-101155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65pt;mso-position-vertical-relative:text;margin-left:33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6242685" cy="84747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8474760"/>
                        <a:chOff x="0" y="0"/>
                        <a:chExt cx="6242760" cy="8474760"/>
                      </a:xfrm>
                    </wpg:grpSpPr>
                    <wps:wsp>
                      <wps:cNvSpPr/>
                      <wps:spPr>
                        <a:xfrm>
                          <a:off x="350640" y="351000"/>
                          <a:ext cx="5541120" cy="77724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801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14457"/>
                              </a:moveTo>
                              <a:lnTo>
                                <a:pt x="2381" y="14457"/>
                              </a:lnTo>
                              <a:lnTo>
                                <a:pt x="2381" y="1513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81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5137"/>
                              </a:moveTo>
                              <a:lnTo>
                                <a:pt x="2551" y="14627"/>
                              </a:lnTo>
                              <a:lnTo>
                                <a:pt x="1871" y="1462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2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1622" y="2551"/>
                              </a:moveTo>
                              <a:lnTo>
                                <a:pt x="11112" y="2551"/>
                              </a:lnTo>
                              <a:lnTo>
                                <a:pt x="11112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0942" y="1871"/>
                              </a:moveTo>
                              <a:lnTo>
                                <a:pt x="10942" y="2381"/>
                              </a:lnTo>
                              <a:lnTo>
                                <a:pt x="11622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2840" y="801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1622" y="14457"/>
                              </a:moveTo>
                              <a:lnTo>
                                <a:pt x="11112" y="14457"/>
                              </a:lnTo>
                              <a:lnTo>
                                <a:pt x="11112" y="1513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4840" y="81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0942" y="15137"/>
                              </a:moveTo>
                              <a:lnTo>
                                <a:pt x="10942" y="14627"/>
                              </a:lnTo>
                              <a:lnTo>
                                <a:pt x="11622" y="1462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3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780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39280" y="4237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014160" y="378144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0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665080" y="8246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121200" y="817128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491.5pt;height:667.3pt" coordorigin="1831,1831" coordsize="9830,13346">
              <v:rect id="shape_0" stroked="t" o:allowincell="f" style="position:absolute;left:2383;top:2384;width:8725;height:12239;mso-wrap-style:none;v-text-anchor:middle;mso-position-horizontal-relative:page;mso-position-vertical-relative:page">
                <v:fill o:detectmouseclick="t" on="false"/>
                <v:stroke color="#231f20" weight="3960" joinstyle="miter" endcap="flat"/>
                <w10:wrap type="none"/>
              </v:rect>
              <v:shape id="shape_0" coordorigin="1871,14457" coordsize="511,681" path="m1871,14457l2381,14457l2381,15137e" stroked="t" o:allowincell="f" style="position:absolute;left:1870;top:14456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4627" coordsize="681,511" path="m2551,15137l2551,14627l1871,14627e" stroked="t" o:allowincell="f" style="position:absolute;left:1870;top:14626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1112,1871" coordsize="511,681" path="m11622,2551l11112,2551l11112,1871e" stroked="t" o:allowincell="f" style="position:absolute;left:11111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0942,1871" coordsize="681,511" path="m10942,1871l10942,2381l11622,2381e" stroked="t" o:allowincell="f" style="position:absolute;left:10941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1112,14457" coordsize="511,681" path="m11622,14457l11112,14457l11112,15137e" stroked="t" o:allowincell="f" style="position:absolute;left:11111;top:14456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0942,14627" coordsize="681,511" path="m10942,15137l10942,14627l11622,14627e" stroked="t" o:allowincell="f" style="position:absolute;left:10941;top:14626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8504" to="2310,8504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7784" to="2191,922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1184,8504" to="11661,8504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1302,7786" to="11302,9223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026,2191" to="7465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746,1831" to="6746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028,14817" to="7465,14817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746,14699" to="6746,15176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831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.4pt;margin-top:91.95pt;width:22.9pt;height:22.9pt" coordorigin="406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7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5240</wp:posOffset>
          </wp:positionH>
          <wp:positionV relativeFrom="paragraph">
            <wp:posOffset>190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24300" cy="58801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2:00Z</dcterms:created>
  <dc:creator/>
  <dc:description/>
  <cp:keywords/>
  <dc:language>en-US</dc:language>
  <cp:lastModifiedBy/>
  <dcterms:modified xsi:type="dcterms:W3CDTF">2020-06-12T19:32:00Z</dcterms:modified>
  <cp:revision>1</cp:revision>
  <dc:subject/>
  <dc:title/>
</cp:coreProperties>
</file>