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0110</wp:posOffset>
              </wp:positionH>
              <wp:positionV relativeFrom="paragraph">
                <wp:posOffset>-1009015</wp:posOffset>
              </wp:positionV>
              <wp:extent cx="3753485" cy="1155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79.45pt;mso-position-vertical-relative:text;margin-left:-69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311015</wp:posOffset>
              </wp:positionH>
              <wp:positionV relativeFrom="paragraph">
                <wp:posOffset>-1011555</wp:posOffset>
              </wp:positionV>
              <wp:extent cx="1541780" cy="61531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38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9.65pt;mso-position-vertical-relative:text;margin-left:339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38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62685</wp:posOffset>
              </wp:positionH>
              <wp:positionV relativeFrom="page">
                <wp:posOffset>1162685</wp:posOffset>
              </wp:positionV>
              <wp:extent cx="6242685" cy="84747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42760" cy="8474760"/>
                        <a:chOff x="0" y="0"/>
                        <a:chExt cx="6242760" cy="8474760"/>
                      </a:xfrm>
                    </wpg:grpSpPr>
                    <wps:wsp>
                      <wps:cNvSpPr/>
                      <wps:spPr>
                        <a:xfrm>
                          <a:off x="350640" y="351000"/>
                          <a:ext cx="5541120" cy="777240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231f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801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14457"/>
                              </a:moveTo>
                              <a:lnTo>
                                <a:pt x="2381" y="14457"/>
                              </a:lnTo>
                              <a:lnTo>
                                <a:pt x="2381" y="1513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81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5137"/>
                              </a:moveTo>
                              <a:lnTo>
                                <a:pt x="2551" y="14627"/>
                              </a:lnTo>
                              <a:lnTo>
                                <a:pt x="1871" y="146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871" y="2551"/>
                              </a:moveTo>
                              <a:lnTo>
                                <a:pt x="2381" y="2551"/>
                              </a:lnTo>
                              <a:lnTo>
                                <a:pt x="2381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2551" y="1871"/>
                              </a:moveTo>
                              <a:lnTo>
                                <a:pt x="2551" y="2381"/>
                              </a:lnTo>
                              <a:lnTo>
                                <a:pt x="1871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24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2551"/>
                              </a:moveTo>
                              <a:lnTo>
                                <a:pt x="11112" y="2551"/>
                              </a:lnTo>
                              <a:lnTo>
                                <a:pt x="11112" y="187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1871"/>
                              </a:moveTo>
                              <a:lnTo>
                                <a:pt x="10942" y="2381"/>
                              </a:lnTo>
                              <a:lnTo>
                                <a:pt x="11622" y="2381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92840" y="8016840"/>
                          <a:ext cx="324360" cy="43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681">
                              <a:moveTo>
                                <a:pt x="11622" y="14457"/>
                              </a:moveTo>
                              <a:lnTo>
                                <a:pt x="11112" y="14457"/>
                              </a:lnTo>
                              <a:lnTo>
                                <a:pt x="11112" y="1513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84840" y="8124840"/>
                          <a:ext cx="432360" cy="32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1" h="511">
                              <a:moveTo>
                                <a:pt x="10942" y="15137"/>
                              </a:moveTo>
                              <a:lnTo>
                                <a:pt x="10942" y="14627"/>
                              </a:lnTo>
                              <a:lnTo>
                                <a:pt x="11622" y="14627"/>
                              </a:lnTo>
                            </a:path>
                          </a:pathLst>
                        </a:custGeom>
                        <a:noFill/>
                        <a:ln w="3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37200"/>
                          <a:ext cx="30492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780000"/>
                          <a:ext cx="0" cy="91440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939280" y="4237200"/>
                          <a:ext cx="30348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014160" y="3781440"/>
                          <a:ext cx="0" cy="91296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4000" y="228600"/>
                          <a:ext cx="91440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21200" y="0"/>
                          <a:ext cx="0" cy="30492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665080" y="8246160"/>
                          <a:ext cx="912960" cy="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121200" y="8171280"/>
                          <a:ext cx="0" cy="303480"/>
                        </a:xfrm>
                        <a:prstGeom prst="line">
                          <a:avLst/>
                        </a:prstGeom>
                        <a:ln w="39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1.55pt;margin-top:91.55pt;width:491.5pt;height:667.3pt" coordorigin="1831,1831" coordsize="9830,13346">
              <v:rect id="shape_0" stroked="t" o:allowincell="f" style="position:absolute;left:2383;top:2384;width:8725;height:12239;mso-wrap-style:none;v-text-anchor:middle;mso-position-horizontal-relative:page;mso-position-vertical-relative:page">
                <v:fill o:detectmouseclick="t" on="false"/>
                <v:stroke color="#231f20" weight="3960" joinstyle="miter" endcap="flat"/>
                <w10:wrap type="none"/>
              </v:rect>
              <v:shape id="shape_0" coordorigin="1871,14457" coordsize="511,681" path="m1871,14457l2381,14457l2381,15137e" stroked="t" o:allowincell="f" style="position:absolute;left:1870;top:1445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4627" coordsize="681,511" path="m2551,15137l2551,14627l1871,14627e" stroked="t" o:allowincell="f" style="position:absolute;left:1870;top:1462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511,681" path="m1871,2551l2381,2551l2381,1871e" stroked="t" o:allowincell="f" style="position:absolute;left:1870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871,1871" coordsize="681,511" path="m2551,1871l2551,2381l1871,2381e" stroked="t" o:allowincell="f" style="position:absolute;left:1870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1871" coordsize="511,681" path="m11622,2551l11112,2551l11112,1871e" stroked="t" o:allowincell="f" style="position:absolute;left:11111;top:1870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1871" coordsize="681,511" path="m10942,1871l10942,2381l11622,2381e" stroked="t" o:allowincell="f" style="position:absolute;left:10941;top:1870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1112,14457" coordsize="511,681" path="m11622,14457l11112,14457l11112,15137e" stroked="t" o:allowincell="f" style="position:absolute;left:11111;top:14456;width:510;height:68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shape id="shape_0" coordorigin="10942,14627" coordsize="681,511" path="m10942,15137l10942,14627l11622,14627e" stroked="t" o:allowincell="f" style="position:absolute;left:10941;top:14626;width:680;height:510;mso-wrap-style:none;v-text-anchor:middle;mso-position-horizontal-relative:page;mso-position-vertical-relative:page">
                <v:fill o:detectmouseclick="t" on="false"/>
                <v:stroke color="black" weight="3960" joinstyle="round" endcap="flat"/>
                <w10:wrap type="none"/>
              </v:shape>
              <v:line id="shape_0" from="1831,8504" to="2310,8504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2191,7784" to="2191,9223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184,8504" to="11661,8504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11302,7786" to="11302,9223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6,2191" to="7465,2191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746,1831" to="6746,2310" stroked="t" o:allowincell="f" style="position:absolute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028,14817" to="7465,14817" stroked="t" o:allowincell="f" style="position:absolute;flip:x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  <v:line id="shape_0" from="6746,14699" to="6746,15176" stroked="t" o:allowincell="f" style="position:absolute;flip:y;mso-position-horizontal-relative:page;mso-position-vertical-relative:page">
                <v:stroke color="black" weight="396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99050</wp:posOffset>
          </wp:positionH>
          <wp:positionV relativeFrom="paragraph">
            <wp:posOffset>5715</wp:posOffset>
          </wp:positionV>
          <wp:extent cx="1121410" cy="12414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24300" cy="62420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58" r="-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924300" cy="624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31:00Z</dcterms:created>
  <dc:creator/>
  <dc:description/>
  <cp:keywords/>
  <dc:language>en-US</dc:language>
  <cp:lastModifiedBy/>
  <dcterms:modified xsi:type="dcterms:W3CDTF">2020-06-12T19:32:00Z</dcterms:modified>
  <cp:revision>1</cp:revision>
  <dc:subject/>
  <dc:title/>
</cp:coreProperties>
</file>