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67305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15pt;margin-top:-54.05pt;width:22.9pt;height:22.9pt" coordorigin="4043,-1081" coordsize="458,458">
              <v:shape id="shape_0" fillcolor="white" stroked="t" o:allowincell="f" style="position:absolute;left:4043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21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>–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9230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-14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44595</wp:posOffset>
              </wp:positionH>
              <wp:positionV relativeFrom="paragraph">
                <wp:posOffset>-3765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9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9.65pt;mso-position-vertical-relative:text;margin-left:29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9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778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6242685" cy="4694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4694400"/>
                        <a:chOff x="0" y="0"/>
                        <a:chExt cx="6242760" cy="4694400"/>
                      </a:xfrm>
                    </wpg:grpSpPr>
                    <wps:wsp>
                      <wps:cNvSpPr/>
                      <wps:spPr>
                        <a:xfrm>
                          <a:off x="349200" y="349200"/>
                          <a:ext cx="5544360" cy="39960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1871"/>
                              </a:moveTo>
                              <a:lnTo>
                                <a:pt x="10942" y="2381"/>
                              </a:lnTo>
                              <a:lnTo>
                                <a:pt x="11622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2551"/>
                              </a:moveTo>
                              <a:lnTo>
                                <a:pt x="11112" y="2551"/>
                              </a:lnTo>
                              <a:lnTo>
                                <a:pt x="11112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9184"/>
                              </a:moveTo>
                              <a:lnTo>
                                <a:pt x="10942" y="8674"/>
                              </a:lnTo>
                              <a:lnTo>
                                <a:pt x="11622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8504"/>
                              </a:moveTo>
                              <a:lnTo>
                                <a:pt x="11112" y="8504"/>
                              </a:lnTo>
                              <a:lnTo>
                                <a:pt x="11112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34520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9184"/>
                              </a:moveTo>
                              <a:lnTo>
                                <a:pt x="2551" y="8674"/>
                              </a:lnTo>
                              <a:lnTo>
                                <a:pt x="1871" y="867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423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8504"/>
                              </a:moveTo>
                              <a:lnTo>
                                <a:pt x="2381" y="8504"/>
                              </a:lnTo>
                              <a:lnTo>
                                <a:pt x="2381" y="9184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665080" y="22860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121200" y="439092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00" y="44658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4160" y="189036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39280" y="234756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28600" y="189180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756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91.5pt;height:369.6pt" coordorigin="1831,1831" coordsize="9830,7392">
              <v:rect id="shape_0" stroked="t" o:allowincell="f" style="position:absolute;left:2381;top:2381;width:8730;height:6292;mso-wrap-style:none;v-text-anchor:middle;mso-position-horizontal-relative:page;mso-position-vertical-relative:page">
                <v:fill o:detectmouseclick="t" on="false"/>
                <v:stroke color="black" weight="3960" joinstyle="miter" endcap="flat"/>
                <w10:wrap type="none"/>
              </v:rect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1871" coordsize="681,511" path="m10942,1871l10942,2381l11622,2381e" stroked="t" o:allowincell="f" style="position:absolute;left:10941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1871" coordsize="511,681" path="m11622,2551l11112,2551l11112,1871e" stroked="t" o:allowincell="f" style="position:absolute;left:11111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8674" coordsize="681,511" path="m10942,9184l10942,8674l11622,8674e" stroked="t" o:allowincell="f" style="position:absolute;left:10941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8504" coordsize="511,681" path="m11622,8504l11112,8504l11112,9184e" stroked="t" o:allowincell="f" style="position:absolute;left:11111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8674" coordsize="681,511" path="m2551,9184l2551,8674l1871,8674e" stroked="t" o:allowincell="f" style="position:absolute;left:1870;top:8674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8504" coordsize="511,681" path="m1871,8504l2381,8504l2381,9184e" stroked="t" o:allowincell="f" style="position:absolute;left:1870;top:8503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6746,1831" to="6746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8,2191" to="7465,2191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746,8746" to="6746,9223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6,8864" to="7465,8864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302,4808" to="11302,6247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184,5528" to="11661,5528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4810" to="2191,6247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831,5528" to="2310,552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7810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pt;margin-top:49.4pt;width:22.9pt;height:22.9pt" coordorigin="406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3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393573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573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2:00Z</dcterms:created>
  <dc:creator/>
  <dc:description/>
  <cp:keywords/>
  <dc:language>en-US</dc:language>
  <cp:lastModifiedBy/>
  <dcterms:modified xsi:type="dcterms:W3CDTF">2020-06-12T19:32:00Z</dcterms:modified>
  <cp:revision>1</cp:revision>
  <dc:subject/>
  <dc:title/>
</cp:coreProperties>
</file>