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11655</wp:posOffset>
              </wp:positionH>
              <wp:positionV relativeFrom="paragraph">
                <wp:posOffset>-132905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65pt;margin-top:-104.65pt;width:22.9pt;height:22.9pt" coordorigin="2853,-2093" coordsize="458,458">
              <v:shape id="shape_0" fillcolor="white" stroked="t" o:allowincell="f" style="position:absolute;left:2853;top:-209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1;top:-19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0730</wp:posOffset>
              </wp:positionH>
              <wp:positionV relativeFrom="paragraph">
                <wp:posOffset>-10026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8.95pt;mso-position-vertical-relative:text;margin-left:-59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3095</wp:posOffset>
              </wp:positionH>
              <wp:positionV relativeFrom="paragraph">
                <wp:posOffset>-98615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7.65pt;mso-position-vertical-relative:text;margin-left:24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4694555" cy="62426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94400" cy="6242760"/>
                        <a:chOff x="0" y="0"/>
                        <a:chExt cx="4694400" cy="624276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3996000" cy="55443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0942"/>
                              </a:moveTo>
                              <a:lnTo>
                                <a:pt x="2381" y="10942"/>
                              </a:lnTo>
                              <a:lnTo>
                                <a:pt x="2381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1622"/>
                              </a:moveTo>
                              <a:lnTo>
                                <a:pt x="2551" y="11112"/>
                              </a:lnTo>
                              <a:lnTo>
                                <a:pt x="1871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2551"/>
                              </a:moveTo>
                              <a:lnTo>
                                <a:pt x="8674" y="2551"/>
                              </a:lnTo>
                              <a:lnTo>
                                <a:pt x="8674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1871"/>
                              </a:moveTo>
                              <a:lnTo>
                                <a:pt x="8504" y="2381"/>
                              </a:lnTo>
                              <a:lnTo>
                                <a:pt x="9184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0" y="578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9184" y="10942"/>
                              </a:moveTo>
                              <a:lnTo>
                                <a:pt x="8674" y="10942"/>
                              </a:lnTo>
                              <a:lnTo>
                                <a:pt x="8674" y="1162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6840" y="5892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8504" y="11622"/>
                              </a:moveTo>
                              <a:lnTo>
                                <a:pt x="8504" y="11112"/>
                              </a:lnTo>
                              <a:lnTo>
                                <a:pt x="9184" y="11112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21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2664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90920" y="3121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465800" y="266508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7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91800" y="6014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47560" y="5939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369.55pt;height:491.55pt" coordorigin="1831,1831" coordsize="7391,9831">
              <v:rect id="shape_0" stroked="t" o:allowincell="f" style="position:absolute;left:2381;top:2381;width:6292;height:8730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10942" coordsize="511,681" path="m1871,10942l2381,10942l2381,11622e" stroked="t" o:allowincell="f" style="position:absolute;left:1870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1112" coordsize="681,511" path="m2551,11622l2551,11112l1871,11112e" stroked="t" o:allowincell="f" style="position:absolute;left:1870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1871" coordsize="511,681" path="m9184,2551l8674,2551l8674,1871e" stroked="t" o:allowincell="f" style="position:absolute;left:8674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504,1871" coordsize="681,511" path="m8504,1871l8504,2381l9184,2381e" stroked="t" o:allowincell="f" style="position:absolute;left:8503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674,10942" coordsize="511,681" path="m9184,10942l8674,10942l8674,11622e" stroked="t" o:allowincell="f" style="position:absolute;left:8674;top:10941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8504,11112" coordsize="681,511" path="m8504,11622l8504,11112l9184,11112e" stroked="t" o:allowincell="f" style="position:absolute;left:8503;top:11111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6746" to="2310,674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6026" to="2191,746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746,6746" to="9223,6746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864,6028" to="8864,7465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08,2191" to="6247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528,1831" to="5528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810,11302" to="6247,11302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5528,11184" to="5528,11661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1610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3pt;margin-top:91.95pt;width:22.9pt;height:22.9pt" coordorigin="2860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860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38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7745</wp:posOffset>
          </wp:positionH>
          <wp:positionV relativeFrom="paragraph">
            <wp:posOffset>317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17170</wp:posOffset>
          </wp:positionH>
          <wp:positionV relativeFrom="paragraph">
            <wp:posOffset>1905</wp:posOffset>
          </wp:positionV>
          <wp:extent cx="3562350" cy="5334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5623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6:00Z</dcterms:created>
  <dc:creator/>
  <dc:description/>
  <cp:keywords/>
  <dc:language>en-US</dc:language>
  <cp:lastModifiedBy/>
  <dcterms:modified xsi:type="dcterms:W3CDTF">2020-06-12T19:36:00Z</dcterms:modified>
  <cp:revision>1</cp:revision>
  <dc:subject/>
  <dc:title/>
</cp:coreProperties>
</file>