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39520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-54.05pt;width:22.9pt;height:22.9pt" coordorigin="1952,-1081" coordsize="458,458">
              <v:shape id="shape_0" fillcolor="white" stroked="t" o:allowincell="f" style="position:absolute;left:1952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19860</wp:posOffset>
              </wp:positionH>
              <wp:positionV relativeFrom="paragraph">
                <wp:posOffset>-3613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28.45pt;mso-position-vertical-relative:text;margin-left:-111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80945</wp:posOffset>
              </wp:positionH>
              <wp:positionV relativeFrom="paragraph">
                <wp:posOffset>-34480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6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7.15pt;mso-position-vertical-relative:text;margin-left:19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6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3395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3578225" cy="4694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8400" cy="4694400"/>
                        <a:chOff x="0" y="0"/>
                        <a:chExt cx="3578400" cy="4694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2880360" cy="3996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8504"/>
                              </a:moveTo>
                              <a:lnTo>
                                <a:pt x="2381" y="8504"/>
                              </a:lnTo>
                              <a:lnTo>
                                <a:pt x="2381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9184"/>
                              </a:moveTo>
                              <a:lnTo>
                                <a:pt x="2551" y="8674"/>
                              </a:lnTo>
                              <a:lnTo>
                                <a:pt x="1871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7427" y="2551"/>
                              </a:moveTo>
                              <a:lnTo>
                                <a:pt x="6916" y="2551"/>
                              </a:lnTo>
                              <a:lnTo>
                                <a:pt x="6916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746" y="1871"/>
                              </a:moveTo>
                              <a:lnTo>
                                <a:pt x="6746" y="2381"/>
                              </a:lnTo>
                              <a:lnTo>
                                <a:pt x="7427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8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7427" y="8504"/>
                              </a:moveTo>
                              <a:lnTo>
                                <a:pt x="6916" y="8504"/>
                              </a:lnTo>
                              <a:lnTo>
                                <a:pt x="6916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6746" y="9184"/>
                              </a:moveTo>
                              <a:lnTo>
                                <a:pt x="6746" y="8674"/>
                              </a:lnTo>
                              <a:lnTo>
                                <a:pt x="7427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7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1890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274560" y="2347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49800" y="1891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2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3440" y="44658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560" y="4390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281.7pt;height:369.6pt" coordorigin="1831,1831" coordsize="5634,7392">
              <v:rect id="shape_0" stroked="t" o:allowincell="f" style="position:absolute;left:2381;top:2381;width:4535;height:6292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8504" coordsize="511,681" path="m1871,8504l2381,8504l2381,9184e" stroked="t" o:allowincell="f" style="position:absolute;left:1870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8674" coordsize="681,511" path="m2551,9184l2551,8674l1871,8674e" stroked="t" o:allowincell="f" style="position:absolute;left:1870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916,1871" coordsize="511,681" path="m7427,2551l6916,2551l6916,1871e" stroked="t" o:allowincell="f" style="position:absolute;left:6916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746,1871" coordsize="681,511" path="m6746,1871l6746,2381l7427,2381e" stroked="t" o:allowincell="f" style="position:absolute;left:6746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916,8504" coordsize="511,681" path="m7427,8504l6916,8504l6916,9184e" stroked="t" o:allowincell="f" style="position:absolute;left:6916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6746,8674" coordsize="681,511" path="m6746,9184l6746,8674l7427,8674e" stroked="t" o:allowincell="f" style="position:absolute;left:6746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5528" to="2310,552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808" to="2191,6247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988,5528" to="7465,552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106,4810" to="7106,624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929,2191" to="5368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649,1831" to="4649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3931,8864" to="5368,8864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649,8746" to="4649,9223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182370</wp:posOffset>
          </wp:positionH>
          <wp:positionV relativeFrom="paragraph">
            <wp:posOffset>635</wp:posOffset>
          </wp:positionV>
          <wp:extent cx="3429000" cy="520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991" w:hanging="0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9:00Z</dcterms:created>
  <dc:creator/>
  <dc:description/>
  <cp:keywords/>
  <dc:language>en-US</dc:language>
  <cp:lastModifiedBy/>
  <dcterms:modified xsi:type="dcterms:W3CDTF">2020-06-12T19:39:00Z</dcterms:modified>
  <cp:revision>1</cp:revision>
  <dc:subject/>
  <dc:title/>
</cp:coreProperties>
</file>