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943" w:h="17010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457180</wp:posOffset>
          </wp:positionH>
          <wp:positionV relativeFrom="paragraph">
            <wp:posOffset>-41910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8277" w:dyaOrig="1334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55pt;margin-top:-44.35pt;width:914pt;height:667pt;mso-wrap-distance-left:9.05pt;mso-wrap-distance-right:9.05pt;mso-position-horizontal-relative:margin;mso-position-vertical-relative:margin" filled="t" fillcolor="#FFFFFF" o:ole="">
          <v:imagedata r:id="rId3" o:title=""/>
        </v:shape>
        <o:OLEObject Type="Embed" ProgID="Word.Document.12" ShapeID="ole_rId2" DrawAspect="Content" ObjectID="_634093769" r:id="rId2"/>
      </w:objec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999105</wp:posOffset>
          </wp:positionH>
          <wp:positionV relativeFrom="paragraph">
            <wp:posOffset>-115570</wp:posOffset>
          </wp:positionV>
          <wp:extent cx="4483100" cy="5588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4483100" cy="558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7950</wp:posOffset>
              </wp:positionH>
              <wp:positionV relativeFrom="paragraph">
                <wp:posOffset>586740</wp:posOffset>
              </wp:positionV>
              <wp:extent cx="10695940" cy="38417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5960" cy="384120"/>
                        <a:chOff x="0" y="0"/>
                        <a:chExt cx="10695960" cy="384120"/>
                      </a:xfrm>
                    </wpg:grpSpPr>
                    <wpg:grpSp>
                      <wpg:cNvGrpSpPr/>
                      <wpg:grpSpPr>
                        <a:xfrm>
                          <a:off x="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〈表1（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32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13552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7900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67156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表４（裏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6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534672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中に巻き込まれる面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6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802188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中に巻き込まれる面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32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479988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46.2pt;width:842.15pt;height:30.25pt" coordorigin="-170,924" coordsize="16843,605">
              <v:group id="shape_0" style="position:absolute;left:-170;top:1020;width:4210;height:5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70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〈表1（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68;top:1020;width:4208;height:227">
                  <v:line id="shape_0" from="-168,1134" to="4040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540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3193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608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4037;top:1020;width:4210;height:509">
                <v:shape id="shape_0" stroked="f" o:allowincell="f" style="position:absolute;left:4037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表４（裏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039;top:1020;width:4208;height:227">
                  <v:line id="shape_0" from="4039,1134" to="8247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747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8250;top:1020;width:4210;height:509">
                <v:shape id="shape_0" stroked="f" o:allowincell="f" style="position:absolute;left:8250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中に巻き込まれる面〉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252;top:1020;width:4208;height:227">
                  <v:line id="shape_0" from="8252,1134" to="12460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9960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2463;top:1020;width:4210;height:509">
                <v:shape id="shape_0" stroked="f" o:allowincell="f" style="position:absolute;left:12463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中に巻き込まれる面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465;top:1020;width:4208;height:227">
                  <v:line id="shape_0" from="12465,1134" to="16673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4173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7389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538470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36.1pt;margin-top:51.2pt;width:22.9pt;height:22.9pt" coordorigin="8722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722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800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268595</wp:posOffset>
              </wp:positionH>
              <wp:positionV relativeFrom="paragraph">
                <wp:posOffset>8780145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85pt;margin-top:691.35pt;width:22.9pt;height:22.9pt" coordorigin="8297,13827" coordsize="458,458">
              <v:shape id="shape_0" fillcolor="white" stroked="t" o:allowincell="f" style="position:absolute;left:8297;top:1382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75;top:1392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37285</wp:posOffset>
              </wp:positionH>
              <wp:positionV relativeFrom="paragraph">
                <wp:posOffset>9073515</wp:posOffset>
              </wp:positionV>
              <wp:extent cx="3753485" cy="11557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714.45pt;mso-position-vertical-relative:text;margin-left:89.5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133465</wp:posOffset>
              </wp:positionH>
              <wp:positionV relativeFrom="paragraph">
                <wp:posOffset>9088120</wp:posOffset>
              </wp:positionV>
              <wp:extent cx="1541780" cy="61531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715.6pt;mso-position-vertical-relative:text;margin-left:482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9:09:00Z</dcterms:created>
  <dc:creator/>
  <dc:description/>
  <cp:keywords/>
  <dc:language>en-US</dc:language>
  <cp:lastModifiedBy/>
  <dcterms:modified xsi:type="dcterms:W3CDTF">2024-08-28T19:10:00Z</dcterms:modified>
  <cp:revision>1</cp:revision>
  <dc:subject/>
  <dc:title/>
</cp:coreProperties>
</file>