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pt;margin-top:-44.6pt;width:913.5pt;height:667.5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11676126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94990</wp:posOffset>
          </wp:positionH>
          <wp:positionV relativeFrom="paragraph">
            <wp:posOffset>-87630</wp:posOffset>
          </wp:positionV>
          <wp:extent cx="4286250" cy="5715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587375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5pt;margin-top:46.25pt;width:842.15pt;height:30.25pt" coordorigin="-169,925" coordsize="16843,605">
              <v:group id="shape_0" style="position:absolute;left:-169;top:1021;width:4211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69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7;top:1021;width:4208;height:227">
                  <v:line id="shape_0" from="-167,1135" to="404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4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9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8;top:1021;width:4210;height:509">
                <v:shape id="shape_0" stroked="f" o:allowincell="f" style="position:absolute;left:4038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40;top:1021;width:4208;height:227">
                  <v:line id="shape_0" from="4040,1135" to="8248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8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1;top:1021;width:4210;height:509">
                <v:shape id="shape_0" stroked="f" o:allowincell="f" style="position:absolute;left:8251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3;top:1021;width:4208;height:227">
                  <v:line id="shape_0" from="8253,1135" to="12461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1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4;top:1021;width:4210;height:509">
                <v:shape id="shape_0" stroked="f" o:allowincell="f" style="position:absolute;left:12464;top:1247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6;top:1021;width:4208;height:227">
                  <v:line id="shape_0" from="12466,1135" to="16674,1135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4;top:1021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90;top:925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2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