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785</wp:posOffset>
              </wp:positionH>
              <wp:positionV relativeFrom="paragraph">
                <wp:posOffset>-412115</wp:posOffset>
              </wp:positionV>
              <wp:extent cx="3753485" cy="1155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2.45pt;mso-position-vertical-relative:text;margin-left:4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33570</wp:posOffset>
              </wp:positionH>
              <wp:positionV relativeFrom="paragraph">
                <wp:posOffset>-393700</wp:posOffset>
              </wp:positionV>
              <wp:extent cx="1541780" cy="61531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1pt;mso-position-vertical-relative:text;margin-left:34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2599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3345" w:dyaOrig="1827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35pt;margin-top:-44.55pt;width:667pt;height:914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844943532" r:id="rId2"/>
      </w:objec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278765" t="0" r="17907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4817110" cy="6172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81711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6890</wp:posOffset>
              </wp:positionH>
              <wp:positionV relativeFrom="paragraph">
                <wp:posOffset>9077325</wp:posOffset>
              </wp:positionV>
              <wp:extent cx="3753485" cy="11557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75pt;mso-position-vertical-relative:text;margin-left:40.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1:00Z</dcterms:created>
  <dc:creator/>
  <dc:description/>
  <cp:keywords/>
  <dc:language>en-US</dc:language>
  <cp:lastModifiedBy/>
  <dcterms:modified xsi:type="dcterms:W3CDTF">2024-08-28T19:12:00Z</dcterms:modified>
  <cp:revision>1</cp:revision>
  <dc:subject/>
  <dc:title/>
</cp:coreProperties>
</file>