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219834118" r:id="rId2"/>
      </w:obje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75940</wp:posOffset>
          </wp:positionH>
          <wp:positionV relativeFrom="paragraph">
            <wp:posOffset>-268605</wp:posOffset>
          </wp:positionV>
          <wp:extent cx="4324350" cy="5905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7950</wp:posOffset>
              </wp:positionH>
              <wp:positionV relativeFrom="paragraph">
                <wp:posOffset>577215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s:wsp>
                      <wps:cNvSpPr txBox="1"/>
                      <wps:spPr>
                        <a:xfrm>
                          <a:off x="0" y="20448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264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34780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8021880" y="20448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2332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5.45pt;width:842.15pt;height:30.25pt" coordorigin="-170,909" coordsize="16843,6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70;top:1231;width:42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8;top:1005;width:4208;height:227">
                <v:line id="shape_0" from="-168,1119" to="4040,11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40;top:1005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3193;top:90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0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9;top:1005;width:4208;height:227">
                <v:line id="shape_0" from="4039,1119" to="8247,11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47;top:1005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8252;top:1005;width:4208;height:227">
                <v:line id="shape_0" from="8252,1119" to="12460,11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60;top:1005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12463;top:1231;width:42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465;top:1005;width:4208;height:227">
                <v:line id="shape_0" from="12465,1119" to="16673,11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173;top:1005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7389;top:909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111625</wp:posOffset>
              </wp:positionH>
              <wp:positionV relativeFrom="page">
                <wp:posOffset>1151890</wp:posOffset>
              </wp:positionV>
              <wp:extent cx="2672715" cy="1797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360680" tIns="635" rIns="36068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14.15pt;mso-wrap-distance-left:9.05pt;mso-wrap-distance-right:9.05pt;mso-wrap-distance-top:0pt;mso-wrap-distance-bottom:0pt;margin-top:90.7pt;mso-position-vertical-relative:page;margin-left:323.75pt;mso-position-horizontal-relative:page">
              <v:fill opacity="0f"/>
              <v:textbox inset="0.394444444444445in,0.000694444444444445in,0.3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86880</wp:posOffset>
              </wp:positionH>
              <wp:positionV relativeFrom="page">
                <wp:posOffset>1151890</wp:posOffset>
              </wp:positionV>
              <wp:extent cx="2672715" cy="1797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360680" tIns="635" rIns="36068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14.15pt;mso-wrap-distance-left:9.05pt;mso-wrap-distance-right:9.05pt;mso-wrap-distance-top:0pt;mso-wrap-distance-bottom:0pt;margin-top:90.7pt;mso-position-vertical-relative:page;margin-left:534.4pt;mso-position-horizontal-relative:page">
              <v:fill opacity="0f"/>
              <v:textbox inset="0.394444444444445in,0.000694444444444445in,0.3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4:00Z</dcterms:created>
  <dc:creator/>
  <dc:description/>
  <cp:keywords/>
  <dc:language>en-US</dc:language>
  <cp:lastModifiedBy/>
  <dcterms:modified xsi:type="dcterms:W3CDTF">2024-08-28T19:05:00Z</dcterms:modified>
  <cp:revision>1</cp:revision>
  <dc:subject/>
  <dc:title/>
</cp:coreProperties>
</file>