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pt;margin-top:-44.5pt;width:667.3pt;height:913.9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755845142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2850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5pt;margin-top:85.05pt;width:34.8pt;height:842.1pt" coordorigin="11910,1701" coordsize="696,16842">
              <v:group id="shape_0" style="position:absolute;left:11910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10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702;width:227;height:4208">
                  <v:line id="shape_0" from="12308,1702" to="12308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9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9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10;top:5908;width:511;height:4209">
                <v:shape id="shape_0" stroked="f" o:allowincell="f" style="position:absolute;left:11910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5909;width:227;height:4208">
                  <v:line id="shape_0" from="12308,5909" to="12308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10;top:10121;width:511;height:4209">
                <v:shape id="shape_0" stroked="f" o:allowincell="f" style="position:absolute;left:11910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0122;width:227;height:4208">
                  <v:line id="shape_0" from="12308,10122" to="12308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10;top:14334;width:511;height:4210">
                <v:shape id="shape_0" stroked="f" o:allowincell="f" style="position:absolute;left:11910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4335;width:227;height:4208">
                  <v:line id="shape_0" from="12308,14335" to="12308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9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364990" cy="6026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36499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2:00Z</dcterms:created>
  <dc:creator/>
  <dc:description/>
  <cp:keywords/>
  <dc:language>en-US</dc:language>
  <cp:lastModifiedBy/>
  <dcterms:modified xsi:type="dcterms:W3CDTF">2024-08-28T19:03:00Z</dcterms:modified>
  <cp:revision>1</cp:revision>
  <dc:subject/>
  <dc:title/>
</cp:coreProperties>
</file>