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457180</wp:posOffset>
          </wp:positionH>
          <wp:positionV relativeFrom="paragraph">
            <wp:posOffset>-41910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8277" w:dyaOrig="1334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3pt;margin-top:-44.6pt;width:913.5pt;height:667.5pt;mso-wrap-distance-left:9.05pt;mso-wrap-distance-right:9.05pt;mso-position-horizontal-relative:margin;mso-position-vertical-relative:margin" filled="t" fillcolor="#FFFFFF" o:ole="">
          <v:imagedata r:id="rId3" o:title=""/>
        </v:shape>
        <o:OLEObject Type="Embed" ProgID="Word.Document.12" ShapeID="ole_rId2" DrawAspect="Content" ObjectID="_545550551" r:id="rId2"/>
      </w:objec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190875</wp:posOffset>
          </wp:positionH>
          <wp:positionV relativeFrom="paragraph">
            <wp:posOffset>-242570</wp:posOffset>
          </wp:positionV>
          <wp:extent cx="4095750" cy="5715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409575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97155</wp:posOffset>
              </wp:positionH>
              <wp:positionV relativeFrom="paragraph">
                <wp:posOffset>586740</wp:posOffset>
              </wp:positionV>
              <wp:extent cx="10695940" cy="38417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5960" cy="384120"/>
                        <a:chOff x="0" y="0"/>
                        <a:chExt cx="10695960" cy="384120"/>
                      </a:xfrm>
                    </wpg:grpSpPr>
                    <wpg:grpSp>
                      <wpg:cNvGrpSpPr/>
                      <wpg:grpSpPr>
                        <a:xfrm>
                          <a:off x="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〈表1（表紙）〉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13552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7900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67156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534672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802188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表４（裏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479988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.65pt;margin-top:46.2pt;width:842.15pt;height:30.25pt" coordorigin="-153,924" coordsize="16843,605">
              <v:group id="shape_0" style="position:absolute;left:-153;top:1020;width:4210;height:5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53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〈表1（表紙）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51;top:1020;width:4208;height:227">
                  <v:line id="shape_0" from="-151,1134" to="4057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557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3210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625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4054;top:1020;width:4210;height:509">
                <v:shape id="shape_0" stroked="f" o:allowincell="f" style="position:absolute;left:4054;top:1246;width:4208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56;top:1020;width:4208;height:227">
                  <v:line id="shape_0" from="4056,1134" to="8264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764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8267;top:1020;width:4210;height:509">
                <v:shape id="shape_0" stroked="f" o:allowincell="f" style="position:absolute;left:8267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269;top:1020;width:4208;height:227">
                  <v:line id="shape_0" from="8269,1134" to="12477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9977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2480;top:1020;width:4210;height:509">
                <v:shape id="shape_0" stroked="f" o:allowincell="f" style="position:absolute;left:12480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表４（裏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482;top:1020;width:4208;height:227">
                  <v:line id="shape_0" from="12482,1134" to="1669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4190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7406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538470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36.1pt;margin-top:51.2pt;width:22.9pt;height:22.9pt" coordorigin="8722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722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800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268595</wp:posOffset>
              </wp:positionH>
              <wp:positionV relativeFrom="paragraph">
                <wp:posOffset>878014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691.35pt;width:22.9pt;height:22.9pt" coordorigin="8297,13827" coordsize="458,458">
              <v:shape id="shape_0" fillcolor="white" stroked="t" o:allowincell="f" style="position:absolute;left:8297;top:1382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1392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37285</wp:posOffset>
              </wp:positionH>
              <wp:positionV relativeFrom="paragraph">
                <wp:posOffset>9073515</wp:posOffset>
              </wp:positionV>
              <wp:extent cx="3753485" cy="11557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714.45pt;mso-position-vertical-relative:text;margin-left:89.5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133465</wp:posOffset>
              </wp:positionH>
              <wp:positionV relativeFrom="paragraph">
                <wp:posOffset>9088120</wp:posOffset>
              </wp:positionV>
              <wp:extent cx="1541780" cy="61531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715.6pt;mso-position-vertical-relative:text;margin-left:482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9:04:00Z</dcterms:created>
  <dc:creator/>
  <dc:description/>
  <cp:keywords/>
  <dc:language>en-US</dc:language>
  <cp:lastModifiedBy/>
  <dcterms:modified xsi:type="dcterms:W3CDTF">2024-08-28T19:04:00Z</dcterms:modified>
  <cp:revision>1</cp:revision>
  <dc:subject/>
  <dc:title/>
</cp:coreProperties>
</file>