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872450294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43800</wp:posOffset>
              </wp:positionH>
              <wp:positionV relativeFrom="paragraph">
                <wp:posOffset>1080135</wp:posOffset>
              </wp:positionV>
              <wp:extent cx="442595" cy="10692130"/>
              <wp:effectExtent l="27813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440" cy="10692000"/>
                        <a:chOff x="0" y="0"/>
                        <a:chExt cx="442440" cy="10692000"/>
                      </a:xfrm>
                    </wpg:grpSpPr>
                    <wpg:grpSp>
                      <wpg:cNvGrpSpPr/>
                      <wpg:grpSpPr>
                        <a:xfrm>
                          <a:off x="720" y="0"/>
                          <a:ext cx="324360" cy="349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4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49200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49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93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349128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8440" y="2950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440" y="655524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7091640"/>
                          <a:ext cx="324360" cy="3600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35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3599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35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472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594pt;margin-top:85.05pt;width:34.85pt;height:841.85pt" coordorigin="11880,1701" coordsize="697,16837">
              <v:group id="shape_0" style="position:absolute;left:11881;top:1701;width:511;height:54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1;top:1701;width:282;height:549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5;top:1702;width:227;height:5498">
                  <v:line id="shape_0" from="12279,1702" to="12279,720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5;top:4054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880;top:7199;width:511;height:5669">
                <v:shape id="shape_0" stroked="f" o:allowincell="f" style="position:absolute;left:11880;top:7199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7200;width:227;height:5668">
                  <v:line id="shape_0" from="12278,7200" to="12278,1286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963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50;top:6347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50;top:1202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880;top:12869;width:511;height:5669">
                <v:shape id="shape_0" stroked="f" o:allowincell="f" style="position:absolute;left:11880;top:12869;width:282;height:566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64;top:12870;width:227;height:5668">
                  <v:line id="shape_0" from="12278,12870" to="12278,18538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64;top:1530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  <w:drawing>
        <wp:inline distT="0" distB="0" distL="0" distR="0">
          <wp:extent cx="5018405" cy="6419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018405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2:00Z</dcterms:created>
  <dc:creator/>
  <dc:description/>
  <cp:keywords/>
  <dc:language>en-US</dc:language>
  <cp:lastModifiedBy/>
  <dcterms:modified xsi:type="dcterms:W3CDTF">2024-08-28T18:52:00Z</dcterms:modified>
  <cp:revision>1</cp:revision>
  <dc:subject/>
  <dc:title/>
</cp:coreProperties>
</file>