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9375</wp:posOffset>
              </wp:positionH>
              <wp:positionV relativeFrom="paragraph">
                <wp:posOffset>-41783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2.9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916805</wp:posOffset>
              </wp:positionH>
              <wp:positionV relativeFrom="paragraph">
                <wp:posOffset>-40322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1.7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13345" w:dyaOrig="182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4.6pt;margin-top:-44.3pt;width:667.5pt;height:913.5pt;mso-wrap-distance-left:9.05pt;mso-wrap-distance-right:9.05pt;mso-position-horizontal-relative:margin;mso-position-vertical-relative:margin" filled="t" fillcolor="#FFFFFF" o:ole="">
          <v:imagedata r:id="rId2" o:title=""/>
        </v:shape>
        <o:OLEObject Type="Embed" ProgID="Word.Document.12" ShapeID="ole_rId1" DrawAspect="Content" ObjectID="_1962979685" r:id="rId1"/>
      </w:objec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543800</wp:posOffset>
              </wp:positionH>
              <wp:positionV relativeFrom="paragraph">
                <wp:posOffset>1080135</wp:posOffset>
              </wp:positionV>
              <wp:extent cx="470535" cy="10693400"/>
              <wp:effectExtent l="278765" t="0" r="17907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70520" cy="10693440"/>
                        <a:chOff x="0" y="0"/>
                        <a:chExt cx="470520" cy="10693440"/>
                      </a:xfrm>
                    </wpg:grpSpPr>
                    <wpg:grpSp>
                      <wpg:cNvGrpSpPr/>
                      <wpg:grpSpPr>
                        <a:xfrm>
                          <a:off x="720" y="0"/>
                          <a:ext cx="469800" cy="1069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4360" cy="349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9640" cy="349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</w:txbxContent>
                          </wps:txbx>
                          <wps:bodyPr wrap="square" lIns="0" rIns="0" tIns="360000" bIns="360000" anchor="t" vert="eaVer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0360" y="720"/>
                              <a:ext cx="144000" cy="349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34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93280"/>
                                <a:ext cx="14400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7mm</w:t>
                                  </w:r>
                                </w:p>
                              </w:txbxContent>
                            </wps:txbx>
                            <wps:bodyPr wrap="square" lIns="0" rIns="0" tIns="0" bIns="0" anchor="t" vert="eaVer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3492360"/>
                            <a:ext cx="324360" cy="360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9640" cy="359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0000" bIns="360000" anchor="t" vert="eaVer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0360" y="720"/>
                              <a:ext cx="144000" cy="359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547640"/>
                                <a:ext cx="14400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100mm</w:t>
                                  </w:r>
                                </w:p>
                              </w:txbxContent>
                            </wps:txbx>
                            <wps:bodyPr wrap="square" lIns="0" rIns="0" tIns="0" bIns="0" anchor="t" vert="eaVer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7093080"/>
                            <a:ext cx="324360" cy="360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9640" cy="359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80360" y="360"/>
                              <a:ext cx="144000" cy="359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360" y="0"/>
                                <a:ext cx="0" cy="359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547640"/>
                                <a:ext cx="144000" cy="50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25800" y="2955960"/>
                            <a:ext cx="144000" cy="10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谷折り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6551280"/>
                            <a:ext cx="144000" cy="10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谷折り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0" y="0"/>
                          <a:ext cx="179640" cy="3492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中に巻き込まれる面〉</w:t>
                            </w:r>
                          </w:p>
                        </w:txbxContent>
                      </wps:txbx>
                      <wps:bodyPr wrap="square" lIns="0" rIns="0" tIns="360000" bIns="36000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2160" y="8641080"/>
                          <a:ext cx="144000" cy="504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100mm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4pt;margin-top:85.05pt;width:37.05pt;height:841.95pt" coordorigin="11880,1701" coordsize="741,16839">
              <v:group id="shape_0" style="position:absolute;left:11881;top:1701;width:740;height:16839">
                <v:group id="shape_0" style="position:absolute;left:11881;top:1701;width:511;height:549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81;top:1701;width:282;height:5498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2165;top:1702;width:227;height:5498">
                    <v:line id="shape_0" from="12279,1702" to="12279,7200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2165;top:4054;width:226;height:793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7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881;top:7201;width:511;height:5669">
                  <v:shape id="shape_0" stroked="f" o:allowincell="f" style="position:absolute;left:11881;top:7201;width:282;height:5668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2165;top:7202;width:227;height:5668">
                    <v:line id="shape_0" from="12279,7202" to="12279,12870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2165;top:9639;width:226;height:793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100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881;top:12871;width:511;height:5669">
                  <v:shape id="shape_0" stroked="f" o:allowincell="f" style="position:absolute;left:11881;top:12871;width:282;height:56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2165;top:12872;width:227;height:5668">
                    <v:line id="shape_0" from="12279,12872" to="12279,18540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2165;top:15309;width:226;height:79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2394;top:6356;width:226;height:170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谷折り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94;top:12018;width:226;height:1700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谷折り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stroked="f" o:allowincell="f" style="position:absolute;left:11880;top:1701;width:282;height:5498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中に巻き込まれる面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fillcolor="white" stroked="f" o:allowincell="f" style="position:absolute;left:12167;top:15309;width:226;height:793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100m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807585" cy="6445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807585" cy="644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1075</wp:posOffset>
          </wp:positionH>
          <wp:positionV relativeFrom="paragraph">
            <wp:posOffset>-37465</wp:posOffset>
          </wp:positionV>
          <wp:extent cx="1121410" cy="12414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51:00Z</dcterms:created>
  <dc:creator/>
  <dc:description/>
  <cp:keywords/>
  <dc:language>en-US</dc:language>
  <cp:lastModifiedBy/>
  <dcterms:modified xsi:type="dcterms:W3CDTF">2024-08-28T18:51:00Z</dcterms:modified>
  <cp:revision>1</cp:revision>
  <dc:subject/>
  <dc:title/>
</cp:coreProperties>
</file>