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73517966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658100</wp:posOffset>
              </wp:positionH>
              <wp:positionV relativeFrom="paragraph">
                <wp:posOffset>1080135</wp:posOffset>
              </wp:positionV>
              <wp:extent cx="441960" cy="10693400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03pt;margin-top:85.05pt;width:34.8pt;height:841.95pt" coordorigin="12060,1701" coordsize="696,16839">
              <v:group id="shape_0" style="position:absolute;left:12060;top:13041;width:512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060;top:1304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13042;width:227;height:5498">
                  <v:line id="shape_0" from="12458,13042" to="12458,185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1539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060;top:1701;width:512;height:5669">
                <v:shape id="shape_0" stroked="f" o:allowincell="f" style="position:absolute;left:12060;top:170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1702;width:227;height:5668">
                  <v:line id="shape_0" from="12458,1702" to="12458,737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413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060;top:7371;width:512;height:5669">
                <v:shape id="shape_0" stroked="f" o:allowincell="f" style="position:absolute;left:12060;top:7371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344;top:7372;width:227;height:5668">
                  <v:line id="shape_0" from="12458,7372" to="12458,1304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344;top:9809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529;top:6349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529;top:1202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5010150" cy="6553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010150" cy="655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0:00Z</dcterms:created>
  <dc:creator/>
  <dc:description/>
  <cp:keywords/>
  <dc:language>en-US</dc:language>
  <cp:lastModifiedBy/>
  <dcterms:modified xsi:type="dcterms:W3CDTF">2024-08-28T18:50:00Z</dcterms:modified>
  <cp:revision>1</cp:revision>
  <dc:subject/>
  <dc:title/>
</cp:coreProperties>
</file>