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845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pt;margin-top:-44.6pt;width:913.5pt;height:667.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059914587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616585</wp:posOffset>
              </wp:positionV>
              <wp:extent cx="10694035" cy="3848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4160" cy="384840"/>
                        <a:chOff x="0" y="0"/>
                        <a:chExt cx="10694160" cy="384840"/>
                      </a:xfrm>
                    </wpg:grpSpPr>
                    <wpg:grpSp>
                      <wpg:cNvGrpSpPr/>
                      <wpg:grpSpPr>
                        <a:xfrm>
                          <a:off x="7201080" y="61560"/>
                          <a:ext cx="3493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492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3492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49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364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97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3600360" y="61560"/>
                          <a:ext cx="3601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359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3599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359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72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100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419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52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8.55pt;width:842pt;height:30.35pt" coordorigin="-170,971" coordsize="16840,607">
              <v:group id="shape_0" style="position:absolute;left:11170;top:1068;width:5500;height:51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170;top:1294;width:549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172;top:1068;width:5498;height:227">
                  <v:line id="shape_0" from="11172,1182" to="16670,118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3524;top:1068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97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-170;top:1068;width:5670;height:510">
                <v:shape id="shape_0" stroked="f" o:allowincell="f" style="position:absolute;left:-170;top:1294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68;width:5668;height:227">
                  <v:line id="shape_0" from="-168,1182" to="5500,118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269;top:1068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5500;top:1068;width:5670;height:510">
                <v:shape id="shape_0" stroked="f" o:allowincell="f" style="position:absolute;left:5500;top:1294;width:566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502;top:1068;width:5668;height:227">
                  <v:line id="shape_0" from="5502,1182" to="11170,118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939;top:1068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100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4463;top:971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148;top:971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3114675</wp:posOffset>
          </wp:positionH>
          <wp:positionV relativeFrom="paragraph">
            <wp:posOffset>-278765</wp:posOffset>
          </wp:positionV>
          <wp:extent cx="4248150" cy="5524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2481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0</wp:posOffset>
              </wp:positionH>
              <wp:positionV relativeFrom="paragraph">
                <wp:posOffset>9037955</wp:posOffset>
              </wp:positionV>
              <wp:extent cx="3753485" cy="11557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1.65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74965</wp:posOffset>
              </wp:positionH>
              <wp:positionV relativeFrom="paragraph">
                <wp:posOffset>9051925</wp:posOffset>
              </wp:positionV>
              <wp:extent cx="1541780" cy="6153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2.75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50:00Z</dcterms:created>
  <dc:creator/>
  <dc:description/>
  <cp:keywords/>
  <dc:language>en-US</dc:language>
  <cp:lastModifiedBy/>
  <dcterms:modified xsi:type="dcterms:W3CDTF">2024-08-28T18:50:00Z</dcterms:modified>
  <cp:revision>1</cp:revision>
  <dc:subject/>
  <dc:title/>
</cp:coreProperties>
</file>