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8595</wp:posOffset>
              </wp:positionH>
              <wp:positionV relativeFrom="paragraph">
                <wp:posOffset>-68707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54.1pt;width:22.9pt;height:22.9pt" coordorigin="8297,-1082" coordsize="458,458">
              <v:shape id="shape_0" fillcolor="white" stroked="t" o:allowincell="f" style="position:absolute;left:8297;top:-108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98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63530</wp:posOffset>
          </wp:positionH>
          <wp:positionV relativeFrom="paragraph">
            <wp:posOffset>-3683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pt;margin-top:-44.5pt;width:913.9pt;height:667.3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684014446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</wp:posOffset>
              </wp:positionH>
              <wp:positionV relativeFrom="paragraph">
                <wp:posOffset>616585</wp:posOffset>
              </wp:positionV>
              <wp:extent cx="10695305" cy="404495"/>
              <wp:effectExtent l="0" t="698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404640"/>
                        <a:chOff x="0" y="0"/>
                        <a:chExt cx="10695240" cy="404640"/>
                      </a:xfrm>
                    </wpg:grpSpPr>
                    <wpg:grpSp>
                      <wpg:cNvGrpSpPr/>
                      <wpg:grpSpPr>
                        <a:xfrm>
                          <a:off x="0" y="19800"/>
                          <a:ext cx="10695240" cy="384840"/>
                        </a:xfrm>
                      </wpg:grpSpPr>
                      <wpg:grpSp>
                        <wpg:cNvGrpSpPr/>
                        <wpg:grpSpPr>
                          <a:xfrm>
                            <a:off x="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28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9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4264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山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72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谷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472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28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9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12980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28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000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grpSp>
                    <wpg:grpSp>
                      <wpg:cNvGrpSpPr/>
                      <wpg:grpSpPr>
                        <a:xfrm>
                          <a:off x="5462280" y="0"/>
                          <a:ext cx="29088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80" cy="290880"/>
                          </a:xfrm>
                          <a:custGeom>
                            <a:avLst/>
                            <a:gdLst>
                              <a:gd name="textAreaLeft" fmla="*/ 37440 w 164880"/>
                              <a:gd name="textAreaRight" fmla="*/ 127440 w 164880"/>
                              <a:gd name="textAreaTop" fmla="*/ 37440 h 164880"/>
                              <a:gd name="textAreaBottom" fmla="*/ 1274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62280"/>
                            <a:ext cx="214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FF"/>
                                  <w:lang w:val="en-US" w:eastAsia="ja-JP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8.55pt;width:842.05pt;height:31.85pt" coordorigin="-171,971" coordsize="16841,637">
              <v:group id="shape_0" style="position:absolute;left:-171;top:1002;width:16841;height:606">
                <v:group id="shape_0" style="position:absolute;left:-171;top:1099;width:5614;height:50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1;top:1325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69;top:1099;width:5612;height:227">
                    <v:line id="shape_0" from="-169,1213" to="5443,1213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240;top:1099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463;top:1002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山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8;top:1002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谷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3;top:1099;width:5614;height:509">
                  <v:shape id="shape_0" stroked="f" o:allowincell="f" style="position:absolute;left:5443;top:1325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45;top:1099;width:5612;height:227">
                    <v:line id="shape_0" from="5445,1213" to="11057,1213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854;top:1099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057;top:1099;width:5613;height:509">
                  <v:shape id="shape_0" stroked="f" o:allowincell="f" style="position:absolute;left:11057;top:1325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059;top:1099;width:5612;height:227">
                    <v:line id="shape_0" from="11059,1213" to="16671,1213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3468;top:1099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  <v:group id="shape_0" style="position:absolute;left:8431;top:971;width:458;height:458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8431;top:971;width:457;height:457;mso-wrap-style:none;v-text-anchor:middle" type="_x0000_t58"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stroked="f" o:allowincell="f" style="position:absolute;left:8509;top:1069;width:33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FF"/>
                            <w:lang w:val="en-US" w:eastAsia="ja-JP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paragraph">
            <wp:posOffset>-297815</wp:posOffset>
          </wp:positionV>
          <wp:extent cx="4673600" cy="6350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6736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6:00Z</dcterms:created>
  <dc:creator/>
  <dc:description/>
  <cp:keywords/>
  <dc:language>en-US</dc:language>
  <cp:lastModifiedBy/>
  <dcterms:modified xsi:type="dcterms:W3CDTF">2024-08-28T18:46:00Z</dcterms:modified>
  <cp:revision>1</cp:revision>
  <dc:subject/>
  <dc:title/>
</cp:coreProperties>
</file>