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-45402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7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23155</wp:posOffset>
              </wp:positionH>
              <wp:positionV relativeFrom="paragraph">
                <wp:posOffset>-33591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6.4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25pt;width:667.35pt;height:913.4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108741418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59040</wp:posOffset>
              </wp:positionH>
              <wp:positionV relativeFrom="paragraph">
                <wp:posOffset>1080135</wp:posOffset>
              </wp:positionV>
              <wp:extent cx="441960" cy="10694035"/>
              <wp:effectExtent l="10985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4160"/>
                        <a:chOff x="0" y="0"/>
                        <a:chExt cx="442080" cy="10694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356436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3000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129080"/>
                          <a:ext cx="324360" cy="356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6436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6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9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9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5.2pt;margin-top:85.05pt;width:34.75pt;height:842pt" coordorigin="11904,1701" coordsize="695,16840">
              <v:group id="shape_0" style="position:absolute;left:11904;top:1701;width:511;height:56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4;top:1701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702;width:227;height:5612">
                  <v:line id="shape_0" from="12302,1702" to="12302,731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411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3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3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4;top:7314;width:511;height:5613">
                <v:shape id="shape_0" stroked="f" o:allowincell="f" style="position:absolute;left:11904;top:7314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7315;width:227;height:5612">
                  <v:line id="shape_0" from="12302,7315" to="12302,12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972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4;top:12928;width:511;height:5613">
                <v:shape id="shape_0" stroked="f" o:allowincell="f" style="position:absolute;left:11904;top:12928;width:282;height:561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88;top:12929;width:227;height:5612">
                  <v:line id="shape_0" from="12302,12929" to="12302,185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88;top:15338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9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4791710" cy="6464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6:00Z</dcterms:created>
  <dc:creator/>
  <dc:description/>
  <cp:keywords/>
  <dc:language>en-US</dc:language>
  <cp:lastModifiedBy/>
  <dcterms:modified xsi:type="dcterms:W3CDTF">2024-08-28T18:46:00Z</dcterms:modified>
  <cp:revision>1</cp:revision>
  <dc:subject/>
  <dc:title/>
</cp:coreProperties>
</file>