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68707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4.1pt;width:22.9pt;height:22.9pt" coordorigin="8297,-1082" coordsize="458,458">
              <v:shape id="shape_0" fillcolor="white" stroked="t" o:allowincell="f" style="position:absolute;left:8297;top:-108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98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874726081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530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240" cy="384840"/>
                        <a:chOff x="0" y="0"/>
                        <a:chExt cx="1069524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524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72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9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129800" y="61560"/>
                            <a:ext cx="356544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64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〈表1（表紙）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56436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6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9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grpSp>
                    <wpg:grpSp>
                      <wpg:cNvGrpSpPr/>
                      <wpg:grpSpPr>
                        <a:xfrm>
                          <a:off x="5462280" y="6408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904;width:16841;height:607">
                <v:group id="shape_0" style="position:absolute;left:-171;top:1001;width:5614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227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01;width:5612;height:227">
                    <v:line id="shape_0" from="-169,1115" to="544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40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3;top:1001;width:5614;height:510">
                  <v:shape id="shape_0" stroked="f" o:allowincell="f" style="position:absolute;left:5443;top:1227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45;top:1001;width:5612;height:227">
                    <v:line id="shape_0" from="5445,1115" to="11057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854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57;top:1001;width:5613;height:510">
                  <v:shape id="shape_0" stroked="f" o:allowincell="f" style="position:absolute;left:11057;top:1227;width:5612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〈表1（表紙）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59;top:1001;width:5612;height:227">
                    <v:line id="shape_0" from="11059,1115" to="16671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68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9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  <v:group id="shape_0" style="position:absolute;left:8431;top:1005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1005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103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3074035</wp:posOffset>
          </wp:positionH>
          <wp:positionV relativeFrom="paragraph">
            <wp:posOffset>-212090</wp:posOffset>
          </wp:positionV>
          <wp:extent cx="4324350" cy="6000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38:00Z</dcterms:created>
  <dc:creator/>
  <dc:description/>
  <cp:keywords/>
  <dc:language>en-US</dc:language>
  <cp:lastModifiedBy/>
  <dcterms:modified xsi:type="dcterms:W3CDTF">2024-08-28T18:38:00Z</dcterms:modified>
  <cp:revision>1</cp:revision>
  <dc:subject/>
  <dc:title/>
</cp:coreProperties>
</file>