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55pt;width:738.4pt;height:383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51907475" r:id="rId2"/>
      </w:object>
      <w:drawing>
        <wp:inline distT="0" distB="0" distL="0" distR="0">
          <wp:extent cx="391223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22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5354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21.65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53949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4.8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