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93570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1pt;margin-top:-55pt;width:22.9pt;height:22.9pt" coordorigin="2982,-1100" coordsize="458,458">
              <v:shape id="shape_0" fillcolor="white" stroked="t" o:allowincell="f" style="position:absolute;left:2982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060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2808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676" w:dyaOrig="1476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4pt;margin-top:47.95pt;width:383.6pt;height:738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988688849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9801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45pt;margin-top:49.4pt;width:22.9pt;height:22.9pt" coordorigin="2989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89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67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35585</wp:posOffset>
          </wp:positionH>
          <wp:positionV relativeFrom="paragraph">
            <wp:posOffset>-6985</wp:posOffset>
          </wp:positionV>
          <wp:extent cx="3749040" cy="5638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74904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4765</wp:posOffset>
              </wp:positionH>
              <wp:positionV relativeFrom="paragraph">
                <wp:posOffset>9953625</wp:posOffset>
              </wp:positionV>
              <wp:extent cx="3753485" cy="1155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83.75pt;mso-position-vertical-relative:text;margin-left:-101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9015</wp:posOffset>
              </wp:positionH>
              <wp:positionV relativeFrom="paragraph">
                <wp:posOffset>9993630</wp:posOffset>
              </wp:positionV>
              <wp:extent cx="1500505" cy="5251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786.9pt;mso-position-vertical-relative:text;margin-left:27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0:00Z</dcterms:created>
  <dc:creator/>
  <dc:description/>
  <cp:keywords/>
  <dc:language>en-US</dc:language>
  <cp:lastModifiedBy/>
  <dcterms:modified xsi:type="dcterms:W3CDTF">2024-08-28T19:30:00Z</dcterms:modified>
  <cp:revision>1</cp:revision>
  <dc:subject/>
  <dc:title/>
</cp:coreProperties>
</file>