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709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4762" w:dyaOrig="82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4pt;margin-top:-442.05pt;width:738pt;height:412.3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6116661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075</wp:posOffset>
              </wp:positionH>
              <wp:positionV relativeFrom="paragraph">
                <wp:posOffset>-48323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8.05pt;mso-position-vertical-relative:text;margin-left:7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35855</wp:posOffset>
              </wp:positionH>
              <wp:positionV relativeFrom="paragraph">
                <wp:posOffset>-44323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4.9pt;mso-position-vertical-relative:text;margin-left:38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4381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72263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56.9pt;width:22.9pt;height:22.9pt" coordorigin="6584,11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1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2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05003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5003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55429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436.45pt;width:22.9pt;height:22.9pt" coordorigin="6567,8729" coordsize="458,458">
              <v:shape id="shape_0" fillcolor="white" stroked="t" o:allowincell="f" style="position:absolute;left:6567;top:8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8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7:00Z</dcterms:created>
  <dc:creator/>
  <dc:description/>
  <cp:keywords/>
  <dc:language>en-US</dc:language>
  <cp:lastModifiedBy/>
  <dcterms:modified xsi:type="dcterms:W3CDTF">2024-08-28T19:17:00Z</dcterms:modified>
  <cp:revision>1</cp:revision>
  <dc:subject/>
  <dc:title/>
</cp:coreProperties>
</file>