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2722" w:right="2722" w:gutter="0" w:header="709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0045</wp:posOffset>
              </wp:positionH>
              <wp:positionV relativeFrom="paragraph">
                <wp:posOffset>-68770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4.15pt;width:22.9pt;height:22.9pt" coordorigin="6567,-1083" coordsize="458,458">
              <v:shape id="shape_0" fillcolor="white" stroked="t" o:allowincell="f" style="position:absolute;left:6567;top:-108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24520</wp:posOffset>
          </wp:positionH>
          <wp:positionV relativeFrom="paragraph">
            <wp:posOffset>4381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4762" w:dyaOrig="824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6pt;margin-top:55.65pt;width:738.4pt;height:411.9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2141378791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0840</wp:posOffset>
              </wp:positionH>
              <wp:positionV relativeFrom="paragraph">
                <wp:posOffset>72263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56.9pt;width:22.9pt;height:22.9pt" coordorigin="6584,113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113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23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06209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06209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2075</wp:posOffset>
              </wp:positionH>
              <wp:positionV relativeFrom="paragraph">
                <wp:posOffset>58375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459.65pt;mso-position-vertical-relative:text;margin-left:7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35855</wp:posOffset>
              </wp:positionH>
              <wp:positionV relativeFrom="paragraph">
                <wp:posOffset>5877560</wp:posOffset>
              </wp:positionV>
              <wp:extent cx="1500505" cy="525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462.8pt;mso-position-vertical-relative:text;margin-left:388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28:00Z</dcterms:created>
  <dc:creator/>
  <dc:description/>
  <cp:keywords/>
  <dc:language>en-US</dc:language>
  <cp:lastModifiedBy/>
  <dcterms:modified xsi:type="dcterms:W3CDTF">2024-08-28T19:28:00Z</dcterms:modified>
  <cp:revision>1</cp:revision>
  <dc:subject/>
  <dc:title/>
</cp:coreProperties>
</file>