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44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09010</wp:posOffset>
              </wp:positionH>
              <wp:positionV relativeFrom="paragraph">
                <wp:posOffset>-70231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6.3pt;margin-top:-55.3pt;width:22.9pt;height:22.9pt" coordorigin="5526,-1106" coordsize="458,458">
              <v:shape id="shape_0" fillcolor="white" stroked="t" o:allowincell="f" style="position:absolute;left:5526;top:-110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604;top:-10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32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6531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627505</wp:posOffset>
          </wp:positionH>
          <wp:positionV relativeFrom="page">
            <wp:posOffset>550545</wp:posOffset>
          </wp:positionV>
          <wp:extent cx="6981190" cy="6330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8119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778" w:dyaOrig="983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4.45pt;margin-top:48.55pt;width:638.8pt;height:491.4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Word.Document.12" ShapeID="ole_rId3" DrawAspect="Content" ObjectID="_130277854" r:id="rId3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242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5pt;margin-top:49.4pt;width:22.9pt;height:22.9pt" coordorigin="555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55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2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646555</wp:posOffset>
          </wp:positionH>
          <wp:positionV relativeFrom="paragraph">
            <wp:posOffset>-457200</wp:posOffset>
          </wp:positionV>
          <wp:extent cx="2393950" cy="41719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393950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9560</wp:posOffset>
              </wp:positionH>
              <wp:positionV relativeFrom="paragraph">
                <wp:posOffset>6791960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534.8pt;mso-position-vertical-relative:text;margin-left:-22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54220</wp:posOffset>
              </wp:positionH>
              <wp:positionV relativeFrom="paragraph">
                <wp:posOffset>6831965</wp:posOffset>
              </wp:positionV>
              <wp:extent cx="1500505" cy="525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537.95pt;mso-position-vertical-relative:text;margin-left:35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4:00Z</dcterms:created>
  <dc:creator/>
  <dc:description/>
  <cp:keywords/>
  <dc:language>en-US</dc:language>
  <cp:lastModifiedBy/>
  <dcterms:modified xsi:type="dcterms:W3CDTF">2024-08-28T19:14:00Z</dcterms:modified>
  <cp:revision>1</cp:revision>
  <dc:subject/>
  <dc:title/>
</cp:coreProperties>
</file>