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44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9560</wp:posOffset>
              </wp:positionH>
              <wp:positionV relativeFrom="paragraph">
                <wp:posOffset>-44704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5.2pt;mso-position-vertical-relative:text;margin-left:-22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54220</wp:posOffset>
              </wp:positionH>
              <wp:positionV relativeFrom="paragraph">
                <wp:posOffset>-407035</wp:posOffset>
              </wp:positionV>
              <wp:extent cx="1500505" cy="525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32.05pt;mso-position-vertical-relative:text;margin-left:35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321" w:leader="none"/>
      </w:tabs>
      <w:ind w:left="-1418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6531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627505</wp:posOffset>
          </wp:positionH>
          <wp:positionV relativeFrom="page">
            <wp:posOffset>550545</wp:posOffset>
          </wp:positionV>
          <wp:extent cx="6981190" cy="6330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8119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778" w:dyaOrig="983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4.45pt;margin-top:48.55pt;width:638.8pt;height:491.4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Word.Document.12" ShapeID="ole_rId3" DrawAspect="Content" ObjectID="_82612467" r:id="rId3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242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7.5pt;margin-top:49.4pt;width:22.9pt;height:22.9pt" coordorigin="555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55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2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09010</wp:posOffset>
              </wp:positionH>
              <wp:positionV relativeFrom="paragraph">
                <wp:posOffset>653669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6.3pt;margin-top:514.7pt;width:22.9pt;height:22.9pt" coordorigin="5526,10294" coordsize="458,458">
              <v:shape id="shape_0" fillcolor="white" stroked="t" o:allowincell="f" style="position:absolute;left:5526;top:1029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604;top:1039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637665</wp:posOffset>
          </wp:positionH>
          <wp:positionV relativeFrom="paragraph">
            <wp:posOffset>-440055</wp:posOffset>
          </wp:positionV>
          <wp:extent cx="2359660" cy="4127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35966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4:00Z</dcterms:created>
  <dc:creator/>
  <dc:description/>
  <cp:keywords/>
  <dc:language>en-US</dc:language>
  <cp:lastModifiedBy/>
  <dcterms:modified xsi:type="dcterms:W3CDTF">2024-08-28T19:14:00Z</dcterms:modified>
  <cp:revision>1</cp:revision>
  <dc:subject/>
  <dc:title/>
</cp:coreProperties>
</file>