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3.6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74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312.95pt;height:372.4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3023017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234.65pt;width:13.35pt;height:96.3pt" coordorigin="-900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0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70,4693" to="-770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590675</wp:posOffset>
          </wp:positionH>
          <wp:positionV relativeFrom="paragraph">
            <wp:posOffset>-399415</wp:posOffset>
          </wp:positionV>
          <wp:extent cx="2842895" cy="4146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4289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9100</wp:posOffset>
              </wp:positionH>
              <wp:positionV relativeFrom="paragraph">
                <wp:posOffset>5301615</wp:posOffset>
              </wp:positionV>
              <wp:extent cx="3753485" cy="1155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17.45pt;mso-position-vertical-relative:text;margin-left:-13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17190</wp:posOffset>
              </wp:positionH>
              <wp:positionV relativeFrom="paragraph">
                <wp:posOffset>5846445</wp:posOffset>
              </wp:positionV>
              <wp:extent cx="1500505" cy="52514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60.35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8:00Z</dcterms:created>
  <dc:creator/>
  <dc:description/>
  <cp:keywords/>
  <dc:language>en-US</dc:language>
  <cp:lastModifiedBy/>
  <dcterms:modified xsi:type="dcterms:W3CDTF">2024-08-28T18:48:00Z</dcterms:modified>
  <cp:revision>1</cp:revision>
  <dc:subject/>
  <dc:title/>
</cp:coreProperties>
</file>