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019925</wp:posOffset>
                </wp:positionH>
                <wp:positionV relativeFrom="page">
                  <wp:posOffset>976630</wp:posOffset>
                </wp:positionV>
                <wp:extent cx="161925" cy="182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中面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5pt;height:14.4pt;mso-wrap-distance-left:9.05pt;mso-wrap-distance-right:9.05pt;mso-wrap-distance-top:0pt;mso-wrap-distance-bottom:0pt;margin-top:76.9pt;mso-position-vertical-relative:page;margin-left:55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中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9921" w:h="1111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689100</wp:posOffset>
              </wp:positionH>
              <wp:positionV relativeFrom="paragraph">
                <wp:posOffset>-424815</wp:posOffset>
              </wp:positionV>
              <wp:extent cx="3753485" cy="115570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17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196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-33.45pt;mso-position-vertical-relative:text;margin-left:-133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17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196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917190</wp:posOffset>
              </wp:positionH>
              <wp:positionV relativeFrom="paragraph">
                <wp:posOffset>120015</wp:posOffset>
              </wp:positionV>
              <wp:extent cx="1500505" cy="52514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0505" cy="52514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17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196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18.15pt;height:41.35pt;mso-wrap-distance-left:9.05pt;mso-wrap-distance-right:9.05pt;mso-wrap-distance-top:0pt;mso-wrap-distance-bottom:0pt;margin-top:9.45pt;mso-position-vertical-relative:text;margin-left:229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17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196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823845</wp:posOffset>
          </wp:positionH>
          <wp:positionV relativeFrom="paragraph">
            <wp:posOffset>-47625</wp:posOffset>
          </wp:positionV>
          <wp:extent cx="1121410" cy="12414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258" w:dyaOrig="744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5pt;margin-top:48.55pt;width:312.7pt;height:372.3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Word.Document.12" ShapeID="ole_rId2" DrawAspect="Content" ObjectID="_1902466008" r:id="rId2"/>
      </w:objec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71500</wp:posOffset>
              </wp:positionH>
              <wp:positionV relativeFrom="paragraph">
                <wp:posOffset>3016885</wp:posOffset>
              </wp:positionV>
              <wp:extent cx="169545" cy="1223010"/>
              <wp:effectExtent l="86995" t="0" r="762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9560" cy="1222920"/>
                        <a:chOff x="0" y="0"/>
                        <a:chExt cx="169560" cy="1222920"/>
                      </a:xfrm>
                    </wpg:grpSpPr>
                    <wps:wsp>
                      <wps:cNvSpPr txBox="1"/>
                      <wps:spPr>
                        <a:xfrm>
                          <a:off x="0" y="300240"/>
                          <a:ext cx="169560" cy="92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252" w:leader="none"/>
                                <w:tab w:val="right" w:pos="850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en-US" w:bidi="ar-SA"/>
                              </w:rPr>
                              <w:t>スジいれ凸面</w:t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/>
                      <wps:spPr>
                        <a:xfrm flipV="1">
                          <a:off x="82440" y="0"/>
                          <a:ext cx="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5pt;margin-top:237.55pt;width:13.35pt;height:96.25pt" coordorigin="-900,4751" coordsize="267,192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900;top:5224;width:266;height:1452;mso-wrap-style:square;v-text-anchor:top" type="_x0000_t202">
                <v:textbox style="layout-flow:vertical">
                  <w:txbxContent>
                    <w:p>
                      <w:pPr>
                        <w:tabs>
                          <w:tab w:val="center" w:pos="4252" w:leader="none"/>
                          <w:tab w:val="right" w:pos="850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en-US" w:bidi="ar-SA"/>
                        </w:rPr>
                        <w:t>スジいれ凸面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770,4751" to="-770,514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464310</wp:posOffset>
              </wp:positionH>
              <wp:positionV relativeFrom="paragraph">
                <wp:posOffset>635000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15.3pt;margin-top:50pt;width:22.9pt;height:22.9pt" coordorigin="2306,1000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306;top:100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385;top:1098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468755</wp:posOffset>
              </wp:positionH>
              <wp:positionV relativeFrom="paragraph">
                <wp:posOffset>5017135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15.65pt;margin-top:395.05pt;width:22.9pt;height:22.9pt" coordorigin="2313,7901" coordsize="458,458">
              <v:shape id="shape_0" fillcolor="white" stroked="t" o:allowincell="f" style="position:absolute;left:2313;top:7901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391;top:7999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1587500</wp:posOffset>
          </wp:positionH>
          <wp:positionV relativeFrom="paragraph">
            <wp:posOffset>-386080</wp:posOffset>
          </wp:positionV>
          <wp:extent cx="2838450" cy="40957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60" r="-9" b="-60"/>
                  <a:stretch>
                    <a:fillRect/>
                  </a:stretch>
                </pic:blipFill>
                <pic:spPr bwMode="auto">
                  <a:xfrm>
                    <a:off x="0" y="0"/>
                    <a:ext cx="2838450" cy="409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8:49:00Z</dcterms:created>
  <dc:creator/>
  <dc:description/>
  <cp:keywords/>
  <dc:language>en-US</dc:language>
  <cp:lastModifiedBy/>
  <dcterms:modified xsi:type="dcterms:W3CDTF">2024-08-28T18:49:00Z</dcterms:modified>
  <cp:revision>1</cp:revision>
  <dc:subject/>
  <dc:title/>
</cp:coreProperties>
</file>