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10773" w:h="13495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383280" cy="5219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383915" cy="511175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599815" cy="532828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83.4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191897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1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1880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3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864485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3837"/>
                          <a:gd name="adj2" fmla="val -3550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38630</wp:posOffset>
              </wp:positionH>
              <wp:positionV relativeFrom="paragraph">
                <wp:posOffset>65557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516.2pt;width:22.9pt;height:22.9pt" coordorigin="2738,10324" coordsize="458,458">
              <v:shape id="shape_0" fillcolor="white" stroked="t" o:allowincell="f" style="position:absolute;left:2738;top:103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104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771900</wp:posOffset>
          </wp:positionH>
          <wp:positionV relativeFrom="paragraph">
            <wp:posOffset>4731385</wp:posOffset>
          </wp:positionV>
          <wp:extent cx="1212850" cy="152590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5800</wp:posOffset>
              </wp:positionH>
              <wp:positionV relativeFrom="paragraph">
                <wp:posOffset>695388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547.55pt;mso-position-vertical-relative:text;margin-left:-5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28:00Z</dcterms:created>
  <dc:creator>ugo</dc:creator>
  <dc:description/>
  <cp:keywords/>
  <dc:language>en-US</dc:language>
  <cp:lastModifiedBy>福井 聡</cp:lastModifiedBy>
  <dcterms:modified xsi:type="dcterms:W3CDTF">2014-08-04T17:07:00Z</dcterms:modified>
  <cp:revision>3</cp:revision>
  <dc:subject/>
  <dc:title/>
</cp:coreProperties>
</file>