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773" w:h="13495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238500</wp:posOffset>
          </wp:positionH>
          <wp:positionV relativeFrom="paragraph">
            <wp:posOffset>-492760</wp:posOffset>
          </wp:positionV>
          <wp:extent cx="2019300" cy="114490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14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56080</wp:posOffset>
              </wp:positionH>
              <wp:positionV relativeFrom="paragraph">
                <wp:posOffset>-66929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4pt;margin-top:-52.7pt;width:22.9pt;height:22.9pt" coordorigin="2608,-1054" coordsize="458,458">
              <v:shape id="shape_0" fillcolor="white" stroked="t" o:allowincell="f" style="position:absolute;left:2608;top:-105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686;top:-95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00200</wp:posOffset>
              </wp:positionH>
              <wp:positionV relativeFrom="paragraph">
                <wp:posOffset>-250190</wp:posOffset>
              </wp:positionV>
              <wp:extent cx="4680585" cy="8636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郵便はがきへの印刷とな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Arial" w:hAnsi="Arial" w:eastAsia="ＭＳ Ｐゴシック" w:cs="ＭＳ Ｐゴシック"/>
                              <w:color w:val="00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9.7pt;mso-position-vertical-relative:text;margin-left:-126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4"/>
                        <w:szCs w:val="14"/>
                      </w:rPr>
                      <w:t>郵便はがきへの印刷とな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Arial" w:hAnsi="Arial" w:eastAsia="ＭＳ Ｐゴシック" w:cs="ＭＳ Ｐゴシック"/>
                        <w:color w:val="000000"/>
                        <w:sz w:val="36"/>
                        <w:szCs w:val="36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39135" cy="3790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1" r="-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239135" cy="379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319905" cy="60477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6047640"/>
                        <a:chOff x="0" y="0"/>
                        <a:chExt cx="432000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81564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40.1pt;height:476.15pt" coordorigin="1974,1974" coordsize="6802,9523">
              <v:line id="shape_0" from="1974,2371" to="877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877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8776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8776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8776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376,1974" to="5376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11,1974" to="821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381,1974" to="838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600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92605</wp:posOffset>
              </wp:positionH>
              <wp:positionV relativeFrom="page">
                <wp:posOffset>1792605</wp:posOffset>
              </wp:positionV>
              <wp:extent cx="3239770" cy="496824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39640" cy="496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1.15pt;margin-top:141.15pt;width:255.05pt;height:391.1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57655</wp:posOffset>
              </wp:positionH>
              <wp:positionV relativeFrom="paragraph">
                <wp:posOffset>1602740</wp:posOffset>
              </wp:positionV>
              <wp:extent cx="1119505" cy="610235"/>
              <wp:effectExtent l="5715" t="5715" r="46291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610200"/>
                      </a:xfrm>
                      <a:prstGeom prst="wedgeRoundRectCallout">
                        <a:avLst>
                          <a:gd name="adj1" fmla="val 88685"/>
                          <a:gd name="adj2" fmla="val -4864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22.65pt;margin-top:126.2pt;width:88.1pt;height:48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65163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05pt;margin-top:50.45pt;width:22.9pt;height:22.9pt" coordorigin="2601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601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79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9:08:00Z</dcterms:created>
  <dc:creator>ugo</dc:creator>
  <dc:description/>
  <cp:keywords/>
  <dc:language>en-US</dc:language>
  <cp:lastModifiedBy>福井 聡</cp:lastModifiedBy>
  <dcterms:modified xsi:type="dcterms:W3CDTF">2014-08-04T18:18:00Z</dcterms:modified>
  <cp:revision>3</cp:revision>
  <dc:subject/>
  <dc:title/>
</cp:coreProperties>
</file>